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2-пс (лекпром)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2-пс (лекпром)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йской Федерации от 13.05.92 N 276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СВЕДЕНИЯ О ПРОДАЖЕ (ПОСТАВКЕ) СУБСТАНЦ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ЛЕКАРСТВЕННЫХ СРЕДСТВ В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</w:t>
      </w:r>
      <w:r>
        <w:rPr/>
        <w:t>за январь ________________ 20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</w:t>
      </w:r>
      <w:r>
        <w:rPr/>
        <w:t>(нарастающим итогом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│ Форма N 2-п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│   (лекпро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│на 20    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ю на производство и  │день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е (реализацию)│после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средств (по   │отчетного│  от 14 декабря 2000 г. N 1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установленному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м промышленнос- │         │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науки и технологий Рос- │         │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):         │         │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истерству промышлен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, науки и технологи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ФГУП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ИИЭМП")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811"/>
        <w:gridCol w:w="810"/>
        <w:gridCol w:w="1350"/>
        <w:gridCol w:w="1079"/>
        <w:gridCol w:w="946"/>
        <w:gridCol w:w="134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рас- </w:t>
              <w:br/>
              <w:t>ли по</w:t>
              <w:br/>
              <w:t>ОКОН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ОКАТ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   </w:t>
              <w:br/>
              <w:t xml:space="preserve">дата     </w:t>
              <w:br/>
              <w:t xml:space="preserve">лицензи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даже (поставке) субста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0"/>
        <w:gridCol w:w="2701"/>
        <w:gridCol w:w="1619"/>
      </w:tblGrid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дукции</w:t>
              <w:br/>
              <w:t xml:space="preserve">по ОКП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ЕИ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485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треби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т- </w:t>
              <w:br/>
              <w:t xml:space="preserve">ребителей </w:t>
              <w:br/>
              <w:t xml:space="preserve">по ОКП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к поставке по </w:t>
              <w:br/>
              <w:t xml:space="preserve">договорам на  </w:t>
              <w:br/>
              <w:t xml:space="preserve">г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</w:t>
              <w:br/>
              <w:t xml:space="preserve">(поставлено)  </w:t>
              <w:br/>
              <w:t xml:space="preserve">с начала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продукции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производителям ГЛС       </w:t>
              <w:br/>
              <w:t xml:space="preserve">(готовых лекарственных   </w:t>
              <w:br/>
              <w:t xml:space="preserve">средств) - 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ждому   </w:t>
              <w:br/>
              <w:t xml:space="preserve">потребителю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 потребителям -    </w:t>
              <w:br/>
              <w:t xml:space="preserve">всег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е (поставке) субстанций лекарственных средств в Российской Федерации. Форма № 2-пс (лекп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