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ОРГ, утвержденная Приказом Росстата от 12.05.2010 N 185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ОЗМОЖНО ПРЕДОСТАВЛЕНИЕ В ЭЛЕКТРОННОМ ВИД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ПРОДАЖЕ ТОВАРОВ В ОРГАНИЗАЦИЯХ ОПТОВ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 РОЗНИЧНОЙ ТОРГОВЛ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│     Сроки      │  │   Форма N 1-ТОР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предоставления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│   17 февраля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ую или розничную торговлю  │после отчетного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убъектов малого         │    периода     │   от 12.05.2010 N 1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:           │                │ 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│                │       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становленному им адресу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  │  │  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0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Оптовая продажа товаров (продукции)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товарных групп          │ Код по ОКПД │ Продано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│</w:t>
      </w:r>
      <w:r>
        <w:rPr/>
        <w:t>отчетный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│     2       │ 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│ 51.001 &lt;*&gt;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товарным группам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транспортные средства и мотоциклы,  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х детали, узлы и принадлежности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транспортные средства &lt;1&gt;               │  50.10.1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е детали, узлы и принадлежности │  50.30.1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тоциклы, их детали, узлы и принадлежности │  50.40.1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ельскохозяйственное сырье,          │   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цветы и растения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(кроме кормов для сельскохозяйственных│51.21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х - см. 51.21.14.000)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а (кроме масличных семян)              │51.21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ичные семена и маслосодержащие плоды    │51.21.1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роме луковиц цветов - см. 51.22.10)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а для сельскохозяйственных животных     │51.21.14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ое сырье, не включенное в │  51.21.1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шеприведенные группировки &lt;1&gt;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веты и растения (включая луковицы цветов)  │  51.22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ые животные                              │51.23.10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уры, кожа и выделанная кожа               │51.24.10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бработанный табак                        │51.25.10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ищевые продукты, напитки         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 табачные изделия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ь (без переработанного - см.        │51.31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.38.21.000)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ереработанные фрукты, овощи и орехи (без │51.31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анных - см. 51.38.21.000)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, включая мясо птицы и дичи (без        │  51.32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продуктов)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из мяса животных и птицы (включая  │51.32.12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продукты)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ы из мяса животных и птицы           │51.32.12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ые продукты &lt;1&gt;                       │51.33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йца                                        │51.33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е масла и жиры                        │53.33.1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уктовые и овощные соки, минеральная вода и│51.34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безалкогольные напитки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ые напитки, включая пиво и пищевой │  51.34.1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тиловый спирт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бачные изделия                            │51.35.10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                                       │51.36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истые кондитерские изделия, включая    │51.36.12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околад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роженое и замороженные десерты            │51.36.12.14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леб и хлебобулочные изделия                │51.36.12.13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чные кондитерские изделия                 │51.36.12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фе, чай, какао и пряности                 │51.37.10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а, морепродукты и рыбные консервы        │51.38.10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анные овощи, картофель, фрукты     │51.38.2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рехи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товые пищевые продукты, включая детское и │  51.38.2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етическое питание и прочие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могенизированные пищевые продукты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а для домашних животных (без кормов для │51.38.2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животных - см.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.21.14.000)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ка и макаронные изделия                   │51.38.24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51.38.24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ы                                       │51.38.24.13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ль                                        │51.38.24.14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пищевые продукты, не включенные в    │51.38.20.001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группировки                          │    &lt;*&gt;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продовольственные потребительские    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товары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кстильные изделия, кроме галантерейных &lt;1&gt;│51.41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51.41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51.41.14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лантерейные товары &lt;1&gt;                    │51.41.1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ежды, включая спортивную и одежду из кожи │  51.42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без нательного белья и изделий из меха)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тельное белье &lt;1&gt;                         │  51.42.1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меха (включая предметы одежды и  │51.42.1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ловные уборы)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вь (кроме спортивной - см. 51.47.35.000) │  51.42.1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сессуары одежды и головные уборы          │  51.42.1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ые электроприборы, светильники и       │   51.43.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установочные изделия &lt;1&gt;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дио- и телеаппаратура и технические       │   51.43.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сители информации как с записями, так и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 записей (кроме видеоигр - см.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.47.33.000) &lt;1&gt;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жевые изделия и бытовая металлическая     │  51.44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уда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ые изделия из керамики, фарфора и      │51.44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а (кроме санитарно-технического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- см. 51.53.2) &lt;1&gt;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и                                        │51.44.1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тящие средства &lt;1&gt;                       │51.44.14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фюмерные и косметические товары, кроме   │51.45.10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ыла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ыло                                        │51.45.10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рмацевтические и медицинские товары       │51.46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медицинской техники и ортопедические│  51.46.1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ая мебель (кроме офисной - см.         │   51.47.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.85.12.000), напольные покрытия и прочие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электрические бытовые товары &lt;1&gt;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ниги, газеты и журналы, писчебумажные и    │   51.47.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целярские товары (без нотных изданий -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м. 51.47.31.000) &lt;1&gt;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зыкальные инструменты и нотные издания    │51.47.3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тотовары и оптические товары &lt;1&gt;          │51.47.3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гры и игрушки (видеоигры)                  │51.47.3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ы и ювелирные изделия &lt;1&gt;                │  51.47.3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ртивные товары (без спортивной одежды -  │51.47.35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м. 51.42.11), включая велосипеды &lt;1&gt;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кожи (без одежды из кожи - см.   │51.47.36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.42.11) и дорожные принадлежности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непродовольственные потребительские  │51.47.37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ы, не включенные в другие группировки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сельскохозяйственные промежуточные   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одукты, отходы и лом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вердое топливо &lt;1&gt;                         │  51.51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торное топливо, включая авиационный бензин│51.51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&lt;1&gt;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ырая нефть и газовый конденсат нестабильный│51.51.13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зут, прочее жидкое и газообразное топливо,│51.51.13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нефтепродукты (кроме газообразного   │51.51.13.13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даваемого по распределительным   │51.51.13.14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ям) &lt;1&gt;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ические руды (включая концентраты)    │   51.52.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ы в первичных формах &lt;1&gt;              │   51.52.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кат черных металлов готовый (включая     │51.52.21.001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отовку на экспорт)                       │     &lt;*&gt;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и лесоматериалы, кроме дров &lt;1&gt;   │   51.53.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кокрасочные материалы, листовое стекло,   │   51.53.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нитарно-техническое оборудование и прочие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ые материалы (кроме водопроводного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топительного оборудования, трубопроводной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матуры - см. 51.54.12.000 и обоев - см.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.44.13.000) &lt;1&gt;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бяные изделия                            │51.54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проводное и отопительное оборудование и │51.54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бопроводная арматура &lt;1&gt;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чные инструменты &lt;1&gt;                      │51.54.1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я, пестициды и прочие агрохимикаты  │  51.55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нтетические смолы и пластмассы в первичных│51.55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рмах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промышленные химические вещества     │  51.55.1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роме пищевого этилового спирта - см.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.34.12) &lt;1&gt;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(без упаковки, в рулонах)   │51.56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туральные и химические текстильные волокна│51.56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агоценные камни                           │51.56.13.14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инотехнические изделия (без автомобильных│51.56.13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н - см. 50.30.1), детали и полуфабрикаты  │51.56.13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пластмасс, неметаллические минеральные и │51.56.13.13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промежуточные продукты, кроме        │51.56.13.19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, не включенные в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шеприведенные группировки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ические и неметаллические отходы и    │  51.57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м, утиль и материалы для вторичной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и (стеклотара, макулатура и т.п.)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шины, оборудование, эксплуатационные  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атериалы и принадлежности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ревообрабатывающие станки (без            │51.81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хозяйственных машин и оборудования - см.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.88.12.000)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ообрабатывающие станки, включая       │51.81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знечно-прессовое оборудование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ки для обработки прочих материалов      │51.81.1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ы и оборудование для добычи полезных   │  51.82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опаемых и строительства (кроме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ых и специализированных автомобилей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м. 50.10.1 и подъемно-транспортного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- см. 51.87.13.000) &lt;1&gt;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ы и оборудование для текстильного,     │51.83.10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вейного и трикотажного производств (кроме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ых швейных машин - см. 51.43.1) &lt;1&gt;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ьютеры, периферийные устройства и       │51.84.10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е обеспечение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фисные машины (пишущие машины,             │51.85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токопировальные аппараты, счетные машины и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.п.)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фисная мебель                              │51.85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нное оборудование и его части        │  51.86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элементы) &lt;1&gt;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средства и оборудование, кроме │  51.87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ей, мотоциклов и велосипедов &lt;1&gt;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онные материалы и принадлежности │51.87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 и оборудования &lt;1&gt;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ъемно-транспортные машины и оборудование │51.87.1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ы и оборудование для производства      │51.87.14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х продуктов, напитков и табачных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й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енное электрическое оборудование,│  51.87.1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ы, аппаратура и материалы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машины, приборы, аппаратура и        │  51.87.1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общепромышленного и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ого назначения &lt;1&gt;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и лесохозяйственные    │51.88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кторы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ы, кроме тракторов, оборудование и     │51.88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ы для сельского и лесного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а, включая газонокосилки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товары, не включенные в другие       │  51.90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ояснения  по  коду ОКПД приведены в указаниях по заполнению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статистического наблю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Розничая продажа товаров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товарных групп          │    Код по   │ Продано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</w:t>
      </w:r>
      <w:r>
        <w:rPr/>
        <w:t>ОКПД    │ 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      │     </w:t>
      </w:r>
      <w:r>
        <w:rPr/>
        <w:t>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│      2 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│  400 &lt;*&gt;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товарным группам: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е продукты, включая напитки, и        │    52.2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бачные изделия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укты, овощи, картофель, орехи             │  52.21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без переработанных фруктов, овощей, орехов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м. 52.27.12.170)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(включая мясо домашней птицы и дичи),  │  52.22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и консервы из мяса &lt;1&gt;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а и морепродукты &lt;1&gt;                     │  52.23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леб и мучные кондитерские изделия          │  52.24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истые кондитерские изделия, включая    │52.24.12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околад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роженое и замороженные десерты            │52.24.12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ые напитки и пиво                  │52.25.10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алкогольные напитки &lt;1&gt;                  │52.25.10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бачные изделия                            │52.26.10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ые продукты и яйца &lt;1&gt;                │  52.27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е масла и жиры &lt;1&gt;                    │52.27.12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ка и макаронные изделия                   │52.27.12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а                                       │52.27.12.13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ль                                        │52.27.12.14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анные (консервированные) фрукты,   │52.27.12.17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и, орехи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                                       │52.27.12.15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й, кофе, какао                            │52.27.12.16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пищевые продукты, не включенные в    │52.27.12.19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шеприведенные группировки &lt;1&gt;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вольственные товары - всего            │52.48.11.101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</w:t>
      </w:r>
      <w:r>
        <w:rPr/>
        <w:t>&lt;*&gt;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транспортные средства &lt;1&gt;               │  50.10.2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е детали, узлы и принадлежности │  50.30.2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&lt;1&gt;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тоциклы, их детали, узлы и принадлежности │  50.40.2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&lt;1&gt;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торное топливо                            │  50.50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рмацевтические товары &lt;1&gt;                 │  52.31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е товары и ортопедические изделия │  52.32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метические и парфюмерные товары          │  52.33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кстильные изделия, кроме галантерейных &lt;1&gt;│  52.41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лантерейные изделия &lt;1&gt;                   │  52.41.1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рхняя одежда &lt;1&gt;                          │52.42.10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тельное белье                             │52.42.10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ежда из меха                              │52.42.10.13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ежда из кожи                              │52.42.10.14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ртивная одежда                           │52.42.10.15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улочно-носочные изделия                    │52.42.10.16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ловные уборы                              │52.42.10.17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сессуары одежды &lt;1&gt;                       │52.42.10.18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вь &lt;1&gt;                                   │  52.43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кожи и дорожные принадлежности   │  52.43.1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&lt;1&gt;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ая мебель &lt;1&gt;                          │  52.44.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шняя утварь, ножевые изделия, посуда,   │  52.44.1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стекла и керамики, в том числе из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рфора и фаянса &lt;1&gt;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тильники                                 │52.44.13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мпы осветительные (бытовые) - всего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ампы накаливания (включая галогенные,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оме ламп для автотранспортных средств)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ампы газоразрядные люминесцентные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тьеры, тюлевые занавеси и другие предметы│52.44.14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шнего обихода из текстильных материалов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&lt;1&gt;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дерева, пробки и плетеные изделия│52.44.15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без плиток для пола из пробки)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электрические бытовые приборы и прочие    │52.44.16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ы для дома (без бытовых электротоваров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м. 52.45.10, ручных инструментов - см.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2.46.11.110)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ые электротовары &lt;1&gt;                   │  52.45.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удио- и видеоаппаратура &lt;1&gt;                │  52.45.2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е носители информации (с          │  52.45.2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исями и без записей) &lt;1&gt;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зыкальные инструменты и нотные издания    │  52.45.2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чные инструменты,                         │52.46.11.110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ая фурнитура &lt;1&gt;                  │52.46.11.12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дово-огородная техника и инвентарь        │52.46.11.13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ски, лаки и эмали (без красок и чернил   │52.46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рисования - см. 52.46.14)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ы для остекления &lt;1&gt;                │  52.46.1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ы и оборудование для изготовления   │  52.46.1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елок &lt;1&gt;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нитарно-техническое оборудование          │52.46.15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строительные материалы &lt;1&gt;           │  52.46.1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ниги &lt;1&gt;                                   │52.47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еты и журналы &lt;1&gt;                        │52.47.12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целярские и писчебумажные товары &lt;1&gt;     │  52.47.1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фисная мебель и офисные машины,            │52.48.11.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и комплектующие детали к ним   │  52.48.1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&lt;1&gt;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ьютеры и программное обеспечение общего │  52.48.1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ьзования &lt;1&gt;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тоаппаратура, оптические приборы и        │  52.48.1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а измерения &lt;1&gt;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бильные телефоны                          │52.48.15.11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ефонные аппараты, факсы и прочее         │52.48.15.120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электросвязи                   │52.48.15.130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52.48.15.19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ы и ювелирные изделия &lt;1&gt;                │   52.48.2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ртивные товары, включая велосипеды и     │   52.48.2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товелосипеды &lt;1&gt;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гры и игрушки, включая видеоигры           │   52.48.2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непродовольственные товары, не       │   52.48.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вышеприведенные группировки &lt;1&gt;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ы, бывшие в употреблении (без          │     52.5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транспортных средств и мотоциклов - см.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.10.2 и 50.40.20, автомобильных деталей,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злов и принадлежностей - см. 50.30.2)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ояснения  по  коду ОКПД приведены в указаниях по заполнению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статистического наблю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е к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борот оптовой и розничной торговли по месяцам 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N   │     Оборот оптовой торговли      │Оборот розни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роки├───────────────┬──────────────────┤    торгов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</w:t>
      </w:r>
      <w:r>
        <w:rPr/>
        <w:t>всего     │  из него доход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    │  </w:t>
      </w:r>
      <w:r>
        <w:rPr/>
        <w:t>полученный при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    │    </w:t>
      </w:r>
      <w:r>
        <w:rPr/>
        <w:t>исполнении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    │    </w:t>
      </w:r>
      <w:r>
        <w:rPr/>
        <w:t>договоров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    │    </w:t>
      </w:r>
      <w:r>
        <w:rPr/>
        <w:t>поручения,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    │   </w:t>
      </w:r>
      <w:r>
        <w:rPr/>
        <w:t>комиссии ил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    │    </w:t>
      </w:r>
      <w:r>
        <w:rPr/>
        <w:t>агентских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    │    </w:t>
      </w:r>
      <w:r>
        <w:rPr/>
        <w:t>договоров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 │       3       │        4      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   │  01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- всего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нварь      │  02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враль     │  03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рт        │  04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рель      │  05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й         │  06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юнь        │  07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юль        │  08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густ      │  09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нтябрь    │  10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тябрь     │  11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ябрь      │  12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кабрь     │  13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──────────┴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строки  01  графы 5 стоимость товаров, проданных вне магазинов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, проданные на рынках) _____________ тыс. руб. (14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ее стоимость товаров, проданных по заказам при помощи  телеви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, телефона и Интернет _____________ тыс. руб. (1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строки 01  графы  5  стоимость  товаров, проданных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тыс. руб. (16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 Оборот рознично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муниципальным образованиям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юридическ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429"/>
        <w:gridCol w:w="2025"/>
        <w:gridCol w:w="256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униципального    </w:t>
              <w:br/>
              <w:t xml:space="preserve">образования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ТМО   </w:t>
              <w:br/>
              <w:t xml:space="preserve">(не заполняется)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розничной торговли   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пищевыми     </w:t>
              <w:br/>
              <w:t xml:space="preserve">продуктами,    </w:t>
              <w:br/>
              <w:t>включая напитки, и</w:t>
              <w:br/>
              <w:t xml:space="preserve">табачными     </w:t>
              <w:br/>
              <w:t xml:space="preserve">изделиями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2</Words>
  <Characters>48025</Characters>
  <CharactersWithSpaces>40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даже товаров в организациях оптовой и розничной торговли. Форма № 1-ТОРГ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