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июля 2006 г. N 722/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Е СТАТИСТИЧЕСКОЕ НАБЛЮДЕ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ФИДЕНЦИАЛЬНОСТЬ ГАРАНТИРУЕТСЯ ПОЛУЧАТЕЛЕМ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ПРОЕКТАХ, РЕАЛИЗОВАННЫХ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ОСТРАННЫХ ИНВЕС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1 ЯНВАРЯ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┐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                     │Сроки        │ │Региональное приложение к фор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ставления│ │N 1-инвес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┤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ленные│15 числ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получающие        │после        │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из-за рубежа:         │отчетного    │ │            Годова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статистики по месту,    │периода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Мособлстатом      │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йоне, городе                 │            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┘ 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тчитывающейся организ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Код (проставляет отчитывающаяся организация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КУД  ├──────────────┬────────────┬─────────────┬──────────┬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ющейся│вида        │вида         │территории│министерства│организационно-│форм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ции   │деятельности│экономической│по ОКАТО  │(ведомства),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 ОКПО       │по ОКДП     │деятельности │          │органа      │по ОКОПФ       │по ОКФ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│            │</w:t>
      </w:r>
      <w:r>
        <w:rPr/>
        <w:t>по ОКВЭД     │          │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│            │             │          │</w:t>
      </w:r>
      <w:r>
        <w:rPr/>
        <w:t>по ОКОГУ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──────────┼─────────────┼──────────┼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  2       │      3     │      4      │     5    │      6     │       7       │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┼────────────┼─────────────┼──────────┼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901017  │              │            │             │          │         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┴────────────┴─────────────┴──────────┴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 по ОКЕИ: рабочее место - 13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┬────────────────┬────────┬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Наименование│Страна          │Код     │Срок реализации проекта│Количе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     │фирмы-      │(местоположение │страны  ├──────────┬────────────┤новых рабоч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</w:t>
      </w:r>
      <w:r>
        <w:rPr/>
        <w:t>инвестора   │фирмы-инвестора)│по ОКСМ │Дата      │Дата        │мест, созд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│                │        │</w:t>
      </w:r>
      <w:r>
        <w:rPr/>
        <w:t>начала    │окончания   │в результат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│                │        │</w:t>
      </w:r>
      <w:r>
        <w:rPr/>
        <w:t>проекта   │проекта     │реализ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│                │        │</w:t>
      </w:r>
      <w:r>
        <w:rPr/>
        <w:t>(месяц,   │(месяц, год)│инвестицио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│                │        │</w:t>
      </w:r>
      <w:r>
        <w:rPr/>
        <w:t>год)      │            │проек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─────┼────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│                │    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─────┼────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│                │    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─────┼────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│                │    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─────┼────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│                │    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─────┼────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│                │    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─────┼────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│                │    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─────┼────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│                │    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┼────────────────┼────────┼──────────┼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│                │        │          │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┴────────────────┴────────┴──────────┴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_______________ 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             "_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о региональному приложению к форме N 1-инвест представляют юридические лица всех форм собственности, их обособленные подразделения, получающие инвестиции из-за рубежа, осуществляющие свою деятельность на территори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указывается краткое наименование инвестицио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указывается наименование фирмы-инвестора, осуществляющей вложения собственных, заемных или привлеченных средств в инвестиционный проект и обеспечивающей их целевое исполь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4 заполняется органами стат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7 заполняется по завершенным на отчетную дату инвестиционным про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11</Characters>
  <CharactersWithSpaces>5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Правительство Московской област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ектах, реализованных с участием иностранных инвесторов (региональное приложение к форме № 1-инвес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