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8.01.2011 N 1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1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ВЕДЕНИЯ О ПРОИЗВОДСТВЕ, ЗАТРАТАХ, СЕБЕСТОИМОСТИ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ОДУКЦИИ РАСТЕНИЕ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а 2010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I. Произведено продукции растениевод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N 9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                                         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Код ОКЕИ: га - 059, ц - 206, тыс. руб. - 384,  руб. - 383,  тыс. чел.-ча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 54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────┬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казатель      │ Площадь, га  │Затраты│                   Из них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┬────┼───────┬──────┤   </w:t>
      </w:r>
      <w:r>
        <w:rPr>
          <w:sz w:val="18"/>
          <w:szCs w:val="18"/>
        </w:rPr>
        <w:t>-   ├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 │код │посеян-│убран-│всего, │оплата    │        материальные затра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УЛЬТУРЫ     │    │ная    │ная   │ тыс.  │труда с   ├────────┬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│       │      │ </w:t>
      </w:r>
      <w:r>
        <w:rPr>
          <w:sz w:val="18"/>
          <w:szCs w:val="18"/>
        </w:rPr>
        <w:t>руб.  │отчисле-  │семена и│   удобрения   │химиче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│       │      │       │</w:t>
      </w:r>
      <w:r>
        <w:rPr>
          <w:sz w:val="18"/>
          <w:szCs w:val="18"/>
        </w:rPr>
        <w:t>ниями на  │посадоч-├───────┬───────┤ сред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│       │      │       │</w:t>
      </w:r>
      <w:r>
        <w:rPr>
          <w:sz w:val="18"/>
          <w:szCs w:val="18"/>
        </w:rPr>
        <w:t>социальные│ный ма- │мине-  │органи-│  защи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│       │      │       │</w:t>
      </w:r>
      <w:r>
        <w:rPr>
          <w:sz w:val="18"/>
          <w:szCs w:val="18"/>
        </w:rPr>
        <w:t>нужны     │териал  │ральные│ческие │ раст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2  │   3   │  4   │   5   │    6     │   7    │   8   │   9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вые и  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бобовые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зимые и яровые)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кукурузы     │01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зимые    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рновые       │02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ровые зерновые│03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рис     │0301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</w:t>
      </w:r>
      <w:r>
        <w:rPr>
          <w:sz w:val="18"/>
          <w:szCs w:val="18"/>
        </w:rPr>
        <w:t>-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3010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рнобобовые   │04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пс (озимый и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ровой)          │05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зимый рапс    │06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ровой рапс    │07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куруза на зерно│08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я              │09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ная свекла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абричная)      │10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-долгунец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ыращивание)    │11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ьнотреста       │120 │   X   │  X   │      -│         -│   X    │   X   │   X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бак            │13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солнечник на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о            │14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фель        │15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открытого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нта           │16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┼────┤ </w:t>
      </w:r>
      <w:r>
        <w:rPr>
          <w:sz w:val="18"/>
          <w:szCs w:val="18"/>
        </w:rPr>
        <w:t>кв. м │кв. м ├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защищенного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нта           │17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хчевые    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овольственные│180 │      -│     -│      -│         -│       -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┼───────┼──────┼───────┼──────────┼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ды       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емечковые,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сточковые,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годники        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устарниковые), │    │       │      │       │          │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ляника)       │190 │   X   │  X   │      -│         -│   X    │ 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┴───────┴──────┴───────┴──────────┴────────┴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080"/>
        <w:gridCol w:w="945"/>
        <w:gridCol w:w="2025"/>
        <w:gridCol w:w="811"/>
        <w:gridCol w:w="945"/>
        <w:gridCol w:w="1350"/>
        <w:gridCol w:w="945"/>
        <w:gridCol w:w="1485"/>
        <w:gridCol w:w="1618"/>
      </w:tblGrid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продукции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 </w:t>
              <w:br/>
              <w:t xml:space="preserve">затраты  </w:t>
              <w:br/>
              <w:t xml:space="preserve">труда на </w:t>
              <w:br/>
              <w:t>продукцию -</w:t>
              <w:br/>
              <w:t>всего, тыс.</w:t>
              <w:br/>
              <w:t xml:space="preserve">чел.-час.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 </w:t>
              <w:br/>
              <w:t xml:space="preserve">затраты: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на     </w:t>
              <w:br/>
              <w:t>страхо-</w:t>
              <w:br/>
              <w:t xml:space="preserve">ва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основ-</w:t>
              <w:br/>
              <w:t xml:space="preserve">ных   </w:t>
              <w:br/>
              <w:t xml:space="preserve">сред- </w:t>
              <w:br/>
              <w:t xml:space="preserve">ств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(ВЫХОД) </w:t>
              <w:br/>
              <w:t xml:space="preserve">ПРОДУКЦИ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ц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1 га, ц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тыс. </w:t>
              <w:br/>
              <w:t xml:space="preserve">руб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>продукции,</w:t>
              <w:br/>
              <w:t xml:space="preserve">руб.-коп.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энерг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-  </w:t>
              <w:br/>
              <w:t>продукты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  <w:br/>
              <w:t xml:space="preserve">(очистки и    </w:t>
              <w:br/>
              <w:t xml:space="preserve">сушк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  <w:br/>
              <w:t xml:space="preserve">(очистки и    </w:t>
              <w:br/>
              <w:t xml:space="preserve">сушк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ис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  <w:br/>
              <w:t xml:space="preserve">(очистки и    </w:t>
              <w:br/>
              <w:t xml:space="preserve">сушк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ис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2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  <w:br/>
              <w:t xml:space="preserve">(очистки и    </w:t>
              <w:br/>
              <w:t xml:space="preserve">сушк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  <w:br/>
              <w:t xml:space="preserve">(очистки и    </w:t>
              <w:br/>
              <w:t xml:space="preserve">сушк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  <w:br/>
              <w:t xml:space="preserve">(очистки и    </w:t>
              <w:br/>
              <w:t xml:space="preserve">сушк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  <w:br/>
              <w:t xml:space="preserve">(очистки и    </w:t>
              <w:br/>
              <w:t xml:space="preserve">сушки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7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-початки </w:t>
              <w:br/>
              <w:t xml:space="preserve">в физической  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есчете на  </w:t>
              <w:br/>
              <w:t xml:space="preserve">сухо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в       </w:t>
              <w:br/>
              <w:t xml:space="preserve">физической    </w:t>
              <w:br/>
              <w:t xml:space="preserve">массе после   </w:t>
              <w:br/>
              <w:t xml:space="preserve">доработк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    </w:t>
              <w:br/>
              <w:t xml:space="preserve">свекла        </w:t>
              <w:br/>
              <w:t xml:space="preserve">(фабричная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льна-  </w:t>
              <w:br/>
              <w:t xml:space="preserve">долгунц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ма льна-  </w:t>
              <w:br/>
              <w:t xml:space="preserve">долгунц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ст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ак в       </w:t>
              <w:br/>
              <w:t>зачетной масс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в      </w:t>
              <w:br/>
              <w:t xml:space="preserve">первоначально </w:t>
              <w:br/>
              <w:t>оприходованной</w:t>
              <w:br/>
              <w:t xml:space="preserve">масс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на в массе</w:t>
              <w:br/>
              <w:t xml:space="preserve">после         </w:t>
              <w:br/>
              <w:t xml:space="preserve">доработк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        </w:t>
              <w:br/>
              <w:t xml:space="preserve">открытого     </w:t>
              <w:br/>
              <w:t xml:space="preserve">грунт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        </w:t>
              <w:br/>
              <w:t xml:space="preserve">защищенного   </w:t>
              <w:br/>
              <w:t xml:space="preserve">грунт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хч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41"/>
        <w:gridCol w:w="1080"/>
        <w:gridCol w:w="944"/>
        <w:gridCol w:w="1216"/>
        <w:gridCol w:w="1484"/>
        <w:gridCol w:w="1485"/>
        <w:gridCol w:w="811"/>
        <w:gridCol w:w="1080"/>
        <w:gridCol w:w="1889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>- всего,</w:t>
              <w:br/>
              <w:t xml:space="preserve">тыс.  </w:t>
              <w:br/>
              <w:t xml:space="preserve">руб.  </w:t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УЛЬТУРЫ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ян-</w:t>
              <w:br/>
              <w:t xml:space="preserve">на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ран-</w:t>
              <w:br/>
              <w:t xml:space="preserve">ная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 xml:space="preserve">труда с   </w:t>
              <w:br/>
              <w:t>отчислени-</w:t>
              <w:br/>
              <w:t>ями на со-</w:t>
              <w:br/>
              <w:t xml:space="preserve">циальные  </w:t>
              <w:br/>
              <w:t xml:space="preserve">нужды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и </w:t>
              <w:br/>
              <w:t>посадочный</w:t>
              <w:br/>
              <w:t xml:space="preserve">материал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: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брения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е  </w:t>
              <w:br/>
              <w:t xml:space="preserve">средства   </w:t>
              <w:br/>
              <w:t xml:space="preserve">защиты    </w:t>
              <w:br/>
              <w:t xml:space="preserve">растений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е-</w:t>
              <w:br/>
              <w:t>раль-</w:t>
              <w:br/>
              <w:t xml:space="preserve">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ческие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ники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ные         </w:t>
              <w:br/>
              <w:t xml:space="preserve">насаждения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      </w:t>
              <w:br/>
              <w:t xml:space="preserve">корнеплоды и   </w:t>
              <w:br/>
              <w:t xml:space="preserve">бахчи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  </w:t>
              <w:br/>
              <w:t xml:space="preserve">травы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летние     </w:t>
              <w:br/>
              <w:t xml:space="preserve">травы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куруза на    </w:t>
              <w:br/>
              <w:t>силос и зеленый</w:t>
              <w:br/>
              <w:t xml:space="preserve">корм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сные       </w:t>
              <w:br/>
              <w:t xml:space="preserve">культуры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косы       </w:t>
              <w:br/>
              <w:t xml:space="preserve">естественные и </w:t>
              <w:br/>
              <w:t xml:space="preserve">пастбищ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окосы       </w:t>
              <w:br/>
              <w:t xml:space="preserve">улучшенные и   </w:t>
              <w:br/>
              <w:t xml:space="preserve">пастбищ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культу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сова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ажировани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</w:t>
              <w:br/>
              <w:t>растениеводств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541"/>
        <w:gridCol w:w="2160"/>
      </w:tblGrid>
      <w:tr>
        <w:trPr>
          <w:trHeight w:val="240" w:hRule="atLeast"/>
          <w:cantSplit w:val="true"/>
        </w:trPr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Из строки 230 гр. 4 фактически убранная площадь на</w:t>
              <w:br/>
              <w:t xml:space="preserve">сено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Из строки 240 гр. 4 фактически убранная площадь на</w:t>
              <w:br/>
              <w:t xml:space="preserve">сено            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080"/>
        <w:gridCol w:w="1891"/>
        <w:gridCol w:w="1484"/>
        <w:gridCol w:w="1215"/>
        <w:gridCol w:w="1080"/>
        <w:gridCol w:w="1080"/>
        <w:gridCol w:w="1081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 продукции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 </w:t>
              <w:br/>
              <w:t xml:space="preserve">затраты  </w:t>
              <w:br/>
              <w:t xml:space="preserve">труда на </w:t>
              <w:br/>
              <w:t>продукцию</w:t>
              <w:br/>
              <w:t xml:space="preserve">- всего, </w:t>
              <w:br/>
              <w:t xml:space="preserve">тыс.   </w:t>
              <w:br/>
              <w:t>чел.-час.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 </w:t>
              <w:br/>
              <w:t xml:space="preserve">затраты: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на     </w:t>
              <w:br/>
              <w:t>страхо-</w:t>
              <w:br/>
              <w:t xml:space="preserve">вание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основных   </w:t>
              <w:br/>
              <w:t xml:space="preserve">средств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  </w:t>
              <w:br/>
              <w:t xml:space="preserve">(ВЫХОД)  </w:t>
              <w:br/>
              <w:t xml:space="preserve">ПРОДУК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ц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1 га,</w:t>
              <w:br/>
              <w:t xml:space="preserve">ц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тыс.  </w:t>
              <w:br/>
              <w:t xml:space="preserve">руб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>продукции,</w:t>
              <w:br/>
              <w:t xml:space="preserve">руб.-коп.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энерг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-  </w:t>
              <w:br/>
              <w:t>продукты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- 18 &lt;1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- 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-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- 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- 16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- 17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ный    </w:t>
              <w:br/>
              <w:t xml:space="preserve">ли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непл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ен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ая   </w:t>
              <w:br/>
              <w:t xml:space="preserve">масс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с     </w:t>
              <w:br/>
              <w:t xml:space="preserve">(зеленая  </w:t>
              <w:br/>
              <w:t xml:space="preserve">масса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ен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ая   </w:t>
              <w:br/>
              <w:t xml:space="preserve">масс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с     </w:t>
              <w:br/>
              <w:t xml:space="preserve">(зеленая  </w:t>
              <w:br/>
              <w:t xml:space="preserve">масса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ая   </w:t>
              <w:br/>
              <w:t xml:space="preserve">масс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леная   </w:t>
              <w:br/>
              <w:t xml:space="preserve">масс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ая   </w:t>
              <w:br/>
              <w:t xml:space="preserve">масс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ая   </w:t>
              <w:br/>
              <w:t xml:space="preserve">масс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аж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очн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Показатель                 │ Площадь, га │Сумма затрат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─┬──────┤             │  </w:t>
      </w:r>
      <w:r>
        <w:rPr>
          <w:sz w:val="18"/>
          <w:szCs w:val="18"/>
        </w:rPr>
        <w:t>тыс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            │ код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2   │      3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По площади:                   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сеяно                           │ 325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страховано                      │ 326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гибло - всего:                  │ 327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ерновые и зернобобовые           │327.1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солнечник                      │327.2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пс                              │327.3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ртофель                         │327.4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ахарная свекла                   │327.5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вощи открытого грунта            │327.6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ализовано                       │ 328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</w:t>
      </w:r>
      <w:r>
        <w:rPr>
          <w:sz w:val="18"/>
          <w:szCs w:val="18"/>
        </w:rPr>
        <w:t>329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Затраты под урожай будущего года -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│ 330  │      X  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зимые зерновые                    │ 331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ровые культуры (пары и зябь)      │ 332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равочно: чистые пары на начало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года                    │ 333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чистые пары на конец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года                    │ 334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щищенный грунт (площадь указать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кв. м)                           │ 335  │            -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Стоимость рассады, зеленной массы,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ной на силос и сенаж, и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омки льна-долгунца для переработки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ресту                             │ 340  │      X  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Затраты, не давшие готовой    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и                            │ 350  │      X  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Незавершенное производство на:    │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ало года                       │ 360  │      X  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┼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ец года                           │ 361  │      X      │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┼──────┼─────────────┼────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Затраты на многолетние насаждения │ код  │ На закладку │   На уход    │ Из г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ыс. руб.)                          │      │             │              │устан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│             │              │  </w:t>
      </w:r>
      <w:r>
        <w:rPr>
          <w:sz w:val="18"/>
          <w:szCs w:val="18"/>
        </w:rPr>
        <w:t>шпал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2   │      3      │      4       │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│ 400  │            -│             -│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│ 401  │            -│             -│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одовые (семечковые, косточковые) │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сады интенсивного типа    │ 402  │            -│             -│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годники (кустарниковые)           │ 403  │            -│             -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мляника                          │ 404  │            -│             -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ноградники                       │ 405  │            -│             -│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мель                              │ 406  │            -│             -│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айный лист                        │ 407  │            -│             -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─────────┼─────────┼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. Площадь садов, виноградников и  │ код  │ Посажено в  │   Площадь    │ Валовой │     В том числе с насаждений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х многолетних насаждений,    │      │отчетном году│насаждений на │   сбор  │        плодоносящем возрас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аловой сбор продукции        │      │новых садов, │ конец года,  │урожая, ц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│     </w:t>
      </w:r>
      <w:r>
        <w:rPr>
          <w:sz w:val="18"/>
          <w:szCs w:val="18"/>
        </w:rPr>
        <w:t>га      │     га       │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     ├─────┬────────┤         ├────────┬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     │</w:t>
      </w:r>
      <w:r>
        <w:rPr>
          <w:sz w:val="18"/>
          <w:szCs w:val="18"/>
        </w:rPr>
        <w:t>всего│в том   │         │валовой │с 1 га,│затраты на│себе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     │     │</w:t>
      </w:r>
      <w:r>
        <w:rPr>
          <w:sz w:val="18"/>
          <w:szCs w:val="18"/>
        </w:rPr>
        <w:t>числе в │         │сбор, ц │   ц   │полученную│мость 1 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     │     │</w:t>
      </w:r>
      <w:r>
        <w:rPr>
          <w:sz w:val="18"/>
          <w:szCs w:val="18"/>
        </w:rPr>
        <w:t>плодоно-│         │        │       │продукцию,│руб.-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     │     │</w:t>
      </w:r>
      <w:r>
        <w:rPr>
          <w:sz w:val="18"/>
          <w:szCs w:val="18"/>
        </w:rPr>
        <w:t>сящем   │         │        │       │тыс. руб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     │     │</w:t>
      </w:r>
      <w:r>
        <w:rPr>
          <w:sz w:val="18"/>
          <w:szCs w:val="18"/>
        </w:rPr>
        <w:t>возрасте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2   │      3      │  4  │   5    │    6    │   7    │   8   │    9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чковые (яблоня, груша, айва)     │ 41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.ч. сады интенсивного типа      │ 411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сточковые (слива, вишня, абрикос,  │      │             │     │        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ик и другие)                     │ 42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старниковые ягодники (малина,      │      │             │     │        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ородина, крыжовник, черноплодная   │      │             │     │        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ябина и др.)                        │ 43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ляника                            │ 44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ехоплодные (грецкий орех, фундук,  │      │             │     │        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даль, фисташки и другие)          │ 45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трусовые культуры (лимон, мандарин,│      │             │     │        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ельсин и другие)                   │ 46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тропические (инжир, хурма, гранат,│      │             │     │        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шмула, маслины, фейхоа и другие)   │ 47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ноградники                         │ 48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на шпалерах            │ 481  │            -│    -│       -│    X    │   X    │   X   │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нтации чая                        │ 49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мель                                │ 50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насаждения                    │ 510  │            -│    -│       -│        -│       -│      -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бор дикорастущих:                   │ 520  │             │     │        │         │   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одов                             │ 520  │      X      │  X  │   X    │        -│   X    │   X   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────┼─────┼────────┼─────────┼───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год                               │ 530  │      X      │  X  │   X    │        -│   X    │   X   │   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┬────┴─┬───┴────────┴─────────┴────────┴┬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Землепользование по состоянию на │ код  │ Всего  │Произ-│     Расшифровка из графы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31 декабря 2010 года, га       │      │ земли  │ведено├─────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│</w:t>
      </w:r>
      <w:r>
        <w:rPr>
          <w:sz w:val="18"/>
          <w:szCs w:val="18"/>
        </w:rPr>
        <w:t>меже- │используется│передано в │не 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        │</w:t>
      </w:r>
      <w:r>
        <w:rPr>
          <w:sz w:val="18"/>
          <w:szCs w:val="18"/>
        </w:rPr>
        <w:t>вание │организацией│пользование│польз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│        │      │            │  </w:t>
      </w:r>
      <w:r>
        <w:rPr>
          <w:sz w:val="18"/>
          <w:szCs w:val="18"/>
        </w:rPr>
        <w:t>другим   │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│        │      │            │   </w:t>
      </w:r>
      <w:r>
        <w:rPr>
          <w:sz w:val="18"/>
          <w:szCs w:val="18"/>
        </w:rPr>
        <w:t>лицам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2   │   3    │  4   │     5      │     6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земельная площадь - всего      │ 55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   │      │        │      │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его сельскохозяйственных угодий  │ 56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       │      │        │      │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шня                              │ 57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нокосы                           │ 58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улучшенные сенокосы  │ 581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стбища (без оленьих)             │ 59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улучшенные пастбища  │ 591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ноголетние насаждения             │ 61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лежи                             │ 62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ные массивы                       │ 63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евесно-кустарниковые растения      │ 64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уды и водоемы                      │ 65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усадебные участки, коллективные   │      │        │      │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ды и огороды работников хозяйства  │ 660  │       -│     -│     X      │     X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роги (км)                          │ 670  │       -│     -│     X      │     X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ота                               │ 68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земли                         │ 69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оленьи пастбища           │ 695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кода 560:                         │      │        │      │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ошаемые земли                    │ 70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ушенные земли                    │ 710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мли, находящиеся в собственности │ 720  │       -│     -│           -│         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┼─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ендованные земли                 │ 721  │       -│     -│           -│          -│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┴────────────┼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                          │      │   За   │  За аналогич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│</w:t>
      </w:r>
      <w:r>
        <w:rPr>
          <w:sz w:val="18"/>
          <w:szCs w:val="18"/>
        </w:rPr>
        <w:t>отчетный│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│ </w:t>
      </w:r>
      <w:r>
        <w:rPr>
          <w:sz w:val="18"/>
          <w:szCs w:val="18"/>
        </w:rPr>
        <w:t>период │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├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</w:t>
      </w:r>
      <w:r>
        <w:rPr>
          <w:sz w:val="18"/>
          <w:szCs w:val="18"/>
        </w:rPr>
        <w:t>2   │   3    │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ъятие земель сельскохозяйственного │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                           │ 730  │       -│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┴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7</Words>
  <Characters>33617</Characters>
  <CharactersWithSpaces>28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оизводстве, затратах, себестоимости и реализации продукции растениеводства товаропроизводителями агропромышленного комплекса за 2010 год. Форма N 9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