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производстве электроэнергии и тепл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  до 25 числа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2.4 приложения 2 к   │    месяца,   │  │ 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следующего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Производство и отпуск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080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месяц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ка электроэнерги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, всего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по теплофикационному циклу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по конденсационному циклу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электроэнерги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собственные  </w:t>
              <w:br/>
              <w:t xml:space="preserve">нужды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, всего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на выработку электроэнерг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на отпуск теплоэнерг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электроэнергии с шин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расход электроэнергии на    </w:t>
              <w:br/>
              <w:t xml:space="preserve">станции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электроэнергии в станционной   </w:t>
              <w:br/>
              <w:t xml:space="preserve">сети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небаланс на станци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 электроэнергии в сети ФСК, МСК,</w:t>
              <w:br/>
              <w:t xml:space="preserve">РСК и других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перетоков по станции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электроэнергии для    </w:t>
              <w:br/>
              <w:t xml:space="preserve">электростанции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ое потребление вне границ    </w:t>
              <w:br/>
              <w:t xml:space="preserve">станции, всего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требление на собственные нужды из </w:t>
              <w:br/>
              <w:t xml:space="preserve">внешней сети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требление на хозяйственные и      </w:t>
              <w:br/>
              <w:t xml:space="preserve">производственные нужд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электроэнергии на              </w:t>
              <w:br/>
              <w:t>производственные и хозяйственные нуж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отпуск тепла на электробойлерных </w:t>
              <w:br/>
              <w:t xml:space="preserve">установках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отпуск тепла в РК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а перекачивающие насосные установки</w:t>
              <w:br/>
              <w:t xml:space="preserve">теплосети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станции, находящейся в           </w:t>
              <w:br/>
              <w:t xml:space="preserve">консервации или в резерв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станции, работающей в режиме     </w:t>
              <w:br/>
              <w:t xml:space="preserve">котельной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закачку воды ГАЭС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 прочие производственные нужд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электроэнергии на хозяйственные</w:t>
              <w:br/>
              <w:t xml:space="preserve">нужды, тыс. кВт.ч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Производство и отпуск тепл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Гкал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080"/>
        <w:gridCol w:w="1620"/>
        <w:gridCol w:w="1890"/>
      </w:tblGrid>
      <w:tr>
        <w:trPr>
          <w:trHeight w:val="240" w:hRule="atLeast"/>
          <w:cantSplit w:val="true"/>
        </w:trPr>
        <w:tc>
          <w:tcPr>
            <w:tcW w:w="5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месяц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теплоэнергии станциями и        </w:t>
              <w:br/>
              <w:t xml:space="preserve">котельными с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 коллекторов ТЭС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работавшим паром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йонными котельным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лектробойлерными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от источников          </w:t>
              <w:br/>
              <w:t xml:space="preserve">теплоснабжения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исоединенным потребителям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епловую сеть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тепловой энергии в се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 коллекторов ТЭС и котельных в общую</w:t>
              <w:br/>
              <w:t xml:space="preserve">тепловую сеть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 стороны (от источников вне        </w:t>
              <w:br/>
              <w:t xml:space="preserve">компании)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теплоэнергии на транспорт в     </w:t>
              <w:br/>
              <w:t xml:space="preserve">тепловых сетях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теплоэнергии на хозяйственные   </w:t>
              <w:br/>
              <w:t xml:space="preserve">нужды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тпуск теплоэнергии из        </w:t>
              <w:br/>
              <w:t xml:space="preserve">тепловой сети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лезный отпуск теплоэнергии     </w:t>
              <w:br/>
              <w:t xml:space="preserve">конечным потребителям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Расход условного топлива на ТЭС и в котель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080"/>
        <w:gridCol w:w="1215"/>
        <w:gridCol w:w="945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на  </w:t>
              <w:br/>
              <w:t xml:space="preserve">ТЭС, тут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на  </w:t>
              <w:br/>
              <w:t xml:space="preserve">ТЭС на электроэнергию, ту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на  </w:t>
              <w:br/>
              <w:t xml:space="preserve">ТЭС на теплоэнергию, ту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условного    </w:t>
              <w:br/>
              <w:t xml:space="preserve">топлива на ТЭС н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условного    </w:t>
              <w:br/>
              <w:t xml:space="preserve">топлива на ТЭС н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условного топлива в   </w:t>
              <w:br/>
              <w:t xml:space="preserve">котельных, тут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расход условного    </w:t>
              <w:br/>
              <w:t xml:space="preserve">топлива на теплоэнергию 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0</Words>
  <Characters>8898</Characters>
  <CharactersWithSpaces>7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Министерство энергетики Российской Федераци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электроэнергии и тепла (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