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ПФ, утвержденная Постановлением Росстата от 11.07.2005 N 43, введена в действие с отчета за I квартал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</w:t>
      </w:r>
      <w:r>
        <w:rPr>
          <w:sz w:val="16"/>
          <w:szCs w:val="16"/>
        </w:rPr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</w:t>
      </w:r>
      <w:r>
        <w:rPr>
          <w:sz w:val="16"/>
          <w:szCs w:val="16"/>
        </w:rPr>
        <w:t>СВЕДЕНИЯ О ПРОИЗВОДСТВЕ ФИЛЬМ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</w:t>
      </w:r>
      <w:r>
        <w:rPr>
          <w:sz w:val="16"/>
          <w:szCs w:val="16"/>
        </w:rPr>
        <w:t>за _______ квартал 20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│      </w:t>
      </w:r>
      <w:r>
        <w:rPr>
          <w:sz w:val="16"/>
          <w:szCs w:val="16"/>
        </w:rPr>
        <w:t>(нарастающим итогом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──┐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яют:        │Сроки  │       │Форма N 2-ПФ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пред-  │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ста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ления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┼───────┤    </w:t>
      </w:r>
      <w:r>
        <w:rPr>
          <w:sz w:val="16"/>
          <w:szCs w:val="16"/>
        </w:rPr>
        <w:t>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их обособ-│20 чис-│      от 11.07.2005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нные подразделения, осу-  │ла п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ществляющие производство    │ле от- │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льмов                     │четного│   │    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культуре             │периода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1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февра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(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год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809"/>
        <w:gridCol w:w="946"/>
        <w:gridCol w:w="1349"/>
        <w:gridCol w:w="1080"/>
        <w:gridCol w:w="945"/>
        <w:gridCol w:w="540"/>
      </w:tblGrid>
      <w:tr>
        <w:trPr>
          <w:trHeight w:val="240" w:hRule="atLeast"/>
          <w:cantSplit w:val="true"/>
        </w:trPr>
        <w:tc>
          <w:tcPr>
            <w:tcW w:w="78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 xml:space="preserve">по  </w:t>
              <w:br/>
              <w:t xml:space="preserve">ОКУД </w:t>
            </w:r>
          </w:p>
        </w:tc>
        <w:tc>
          <w:tcPr>
            <w:tcW w:w="67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50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 по ОКЕИ: миллион рублей - 38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┬───────┬─────────┬───────────┬─────────┬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фильмов│Вид  │Коли-  │Сроки    │Стоимость  │Фактичес-│Номер │По     │Из об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другой кинопродук-│филь-│чество │производ-│продукции, │кая стои-│и дата│фильмам│затра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и                 │мов  │частей,│ства     │находящейся│мость за-│рес-  │совмес-│на 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номе-  ├───┬─────┤на отчетную│конченной│публи-│тного  │извод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ров,   │на-│окон-│дату в ста-│производ-│канс- │произ- │во: бю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цвет   │ча-│чание│дии неза-  │ством ки-│кого  │водства│жет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</w:t>
      </w:r>
      <w:r>
        <w:rPr>
          <w:sz w:val="16"/>
          <w:szCs w:val="16"/>
        </w:rPr>
        <w:t>ло │     │вершенного │нопродук-│про-  │- учас-│сред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</w:t>
      </w:r>
      <w:r>
        <w:rPr>
          <w:sz w:val="16"/>
          <w:szCs w:val="16"/>
        </w:rPr>
        <w:t>производст-│ции      │катно-│твующие│ва, др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</w:t>
      </w:r>
      <w:r>
        <w:rPr>
          <w:sz w:val="16"/>
          <w:szCs w:val="16"/>
        </w:rPr>
        <w:t>ва (в смет-│(млн.    │го    │стороны│гие и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</w:t>
      </w:r>
      <w:r>
        <w:rPr>
          <w:sz w:val="16"/>
          <w:szCs w:val="16"/>
        </w:rPr>
        <w:t>ных ценах, │руб.)    │удос- │       │точни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</w:t>
      </w:r>
      <w:r>
        <w:rPr>
          <w:sz w:val="16"/>
          <w:szCs w:val="16"/>
        </w:rPr>
        <w:t>млн. руб.) │         │тове- │       │финанс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</w:t>
      </w:r>
      <w:r>
        <w:rPr>
          <w:sz w:val="16"/>
          <w:szCs w:val="16"/>
        </w:rPr>
        <w:t>рения │       │р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</w:t>
      </w:r>
      <w:r>
        <w:rPr>
          <w:sz w:val="16"/>
          <w:szCs w:val="16"/>
        </w:rPr>
        <w:t>(млн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</w:t>
      </w:r>
      <w:r>
        <w:rPr>
          <w:sz w:val="16"/>
          <w:szCs w:val="16"/>
        </w:rPr>
        <w:t>руб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│  2  │   3   │ 4 │  5  │     6     │    7    │  8   │   9   │ 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 Раздел. Фильмы,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назначенные для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го экрана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нометражные всех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анров, включая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еофильмы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того             │  X  │       │ X │  X  │           │         │   X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роткометражные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х жанров, вклю-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ая видеофильмы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того             │  X  │       │ X │  X  │           │         │   X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инопериодика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того             │  X  │       │ X │  X  │           │         │   X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убляжи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того             │  X  │       │ X │  X  │           │         │   X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по I разделу│  X  │       │ X │  X  │           │         │   X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I Раздел. Фильмы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заказам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нометражные всех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анров, включая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еофильмы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того             │  X  │       │ X │  X  │           │         │   X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роткометражные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х жанров,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ключая видеофильмы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того             │  X  │       │ X │  X  │           │         │   X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кламные фильмы,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ключая видеоролики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того             │  X  │       │ X │  X  │           │         │   X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иножурналы        │  X  │       │ X │  X  │           │         │   X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убляжи, включая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део: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удожественных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ильмов            │  X  │       │ X │  X  │           │         │   X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елесериалов       │  X  │       │ X │  X  │           │         │   X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того             │  X  │       │ X │  X  │           │         │   X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по II раз-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лу              │  X  │       │ X │  X  │           │         │   X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II Раздел. Фильмы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ого произ-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ства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нометражные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льмы, включая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еофильмы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того             │  X  │       │ X │  X  │           │         │   X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роткометражные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ильмы, включая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деофильмы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того             │  X  │       │ X │  X  │           │         │   X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по III раз-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лу              │  X  │       │ X │  X  │           │         │   X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V Раздел. Выпуск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ей кинопродук-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и, включая услуги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по IV раз-  │     │       │   │     │           │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лу              │  X  │       │ X │  X  │           │         │   X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┼───┼─────┼───────────┼──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│  X  │       │ X │  X  │           │         │   X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┴───────┴───┴─────┴───────────┴─────────┴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имечание. Негосударственными киностудиями отчет с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итогам года; графы 4, 8, 9, 10 не заполнять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__________________   "__" __________ 2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7</Words>
  <Characters>19377</Characters>
  <CharactersWithSpaces>16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фильмов. Форма № 2-П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