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атура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РОИЗВОДСТВЕ И ОТГРУЗКЕ ПРОДУК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Форма N 1-нату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10 феврал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        │              │ 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         │              │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лесозаготовки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рыболовство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. Производство и отгрузка по вида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окам  настоящей  таблицы  следует предоставить данные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 произведен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674"/>
        <w:gridCol w:w="675"/>
        <w:gridCol w:w="1215"/>
        <w:gridCol w:w="1486"/>
        <w:gridCol w:w="1215"/>
        <w:gridCol w:w="1485"/>
        <w:gridCol w:w="1620"/>
        <w:gridCol w:w="1620"/>
        <w:gridCol w:w="1620"/>
        <w:gridCol w:w="1350"/>
        <w:gridCol w:w="161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использовано для  </w:t>
              <w:br/>
              <w:t xml:space="preserve">внутреннего    </w:t>
              <w:br/>
              <w:t xml:space="preserve">потребления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на сторону       </w:t>
              <w:br/>
              <w:t xml:space="preserve">в отчетном году        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продукции  </w:t>
              <w:br/>
              <w:t xml:space="preserve">на конец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без    </w:t>
              <w:br/>
              <w:t xml:space="preserve">продукции,       </w:t>
              <w:br/>
              <w:t xml:space="preserve">произведенной из    </w:t>
              <w:br/>
              <w:t xml:space="preserve">давальческого сырья  </w:t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го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г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натуральном</w:t>
              <w:br/>
              <w:t xml:space="preserve">выраже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натуральном</w:t>
              <w:br/>
              <w:t xml:space="preserve">выраже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стоимостном</w:t>
              <w:br/>
              <w:t xml:space="preserve">выражении, </w:t>
              <w:br/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ого</w:t>
              <w:br/>
              <w:t xml:space="preserve">год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его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перечень  видов  продукции  превышает наличие строк в разделе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в отчет включить дополнительные лис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. Распределение месячных данных производств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видам в отчетном год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з графы 1 раздела I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676"/>
        <w:gridCol w:w="674"/>
        <w:gridCol w:w="946"/>
        <w:gridCol w:w="1080"/>
        <w:gridCol w:w="674"/>
        <w:gridCol w:w="946"/>
        <w:gridCol w:w="540"/>
        <w:gridCol w:w="674"/>
        <w:gridCol w:w="676"/>
        <w:gridCol w:w="944"/>
        <w:gridCol w:w="1216"/>
        <w:gridCol w:w="1080"/>
        <w:gridCol w:w="944"/>
        <w:gridCol w:w="1077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умма данных граф 1 - 12 по соответствующему виду продукции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равна данным графы 1 раздела I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2700"/>
        <w:gridCol w:w="3374"/>
      </w:tblGrid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</w:t>
              <w:br/>
              <w:t xml:space="preserve">экономической    </w:t>
              <w:br/>
              <w:t xml:space="preserve">деятельност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товаров собственного       </w:t>
              <w:br/>
              <w:t xml:space="preserve">производства, выполнено работ и услуг    </w:t>
              <w:br/>
              <w:t xml:space="preserve">собственными силами (без НДС, акцизов и   </w:t>
              <w:br/>
              <w:t xml:space="preserve">других аналогичных платежей)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году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ыдущем г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бюджетными  организациями,  осуществляющими 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продукции. Форма № 1-натур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