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натура сохранена без изменения (Приказ Росстата от 14.10.2009 N 22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натура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ПРОИЗВОДСТВЕ И ОТГРУЗКЕ ПРОДУК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│   Форма N 1-нату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10 феврал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продукции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вающих,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атывающих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,           │              │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и         │              │ 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е          │              │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, газа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, лесозаготовки,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рыболовство: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376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1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I. Производство и отгрузка по видам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целом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трокам  настоящей  таблицы  следует предоставить данные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у произведен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541"/>
        <w:gridCol w:w="675"/>
        <w:gridCol w:w="1215"/>
        <w:gridCol w:w="1485"/>
        <w:gridCol w:w="1214"/>
        <w:gridCol w:w="1485"/>
        <w:gridCol w:w="1621"/>
        <w:gridCol w:w="1620"/>
        <w:gridCol w:w="1620"/>
        <w:gridCol w:w="1350"/>
        <w:gridCol w:w="1619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</w:t>
              <w:br/>
              <w:t xml:space="preserve">использовано для  </w:t>
              <w:br/>
              <w:t xml:space="preserve">внутреннего    </w:t>
              <w:br/>
              <w:t xml:space="preserve">потребления   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на сторону       </w:t>
              <w:br/>
              <w:t xml:space="preserve">в отчетном году          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продукции  </w:t>
              <w:br/>
              <w:t xml:space="preserve">на конец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без    </w:t>
              <w:br/>
              <w:t xml:space="preserve">продукции,       </w:t>
              <w:br/>
              <w:t xml:space="preserve">произведенной из    </w:t>
              <w:br/>
              <w:t xml:space="preserve">давальческого сырья  </w:t>
            </w:r>
          </w:p>
        </w:tc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Е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 xml:space="preserve">год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 xml:space="preserve">год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натуральном</w:t>
              <w:br/>
              <w:t xml:space="preserve">выражен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натуральном</w:t>
              <w:br/>
              <w:t xml:space="preserve">выражен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стоимостном</w:t>
              <w:br/>
              <w:t xml:space="preserve">выражении, </w:t>
              <w:br/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ого</w:t>
              <w:br/>
              <w:t xml:space="preserve">год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его</w:t>
              <w:br/>
              <w:t xml:space="preserve">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перечень  видов  продукции  превышает наличие строк в разделе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в отчет включить дополнительные лис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II. Распределение месячных данных производств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идам в целом по организации в отчетном году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з графы 1 раздела I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540"/>
        <w:gridCol w:w="674"/>
        <w:gridCol w:w="945"/>
        <w:gridCol w:w="1080"/>
        <w:gridCol w:w="676"/>
        <w:gridCol w:w="945"/>
        <w:gridCol w:w="540"/>
        <w:gridCol w:w="674"/>
        <w:gridCol w:w="676"/>
        <w:gridCol w:w="945"/>
        <w:gridCol w:w="1214"/>
        <w:gridCol w:w="1081"/>
        <w:gridCol w:w="945"/>
        <w:gridCol w:w="1076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Е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умма данных граф 1 - 12 по соответствующему виду продукции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равна данным графы 1 раздела I фор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2700"/>
        <w:gridCol w:w="3374"/>
      </w:tblGrid>
      <w:tr>
        <w:trPr>
          <w:trHeight w:val="60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 </w:t>
              <w:br/>
              <w:t xml:space="preserve">экономической    </w:t>
              <w:br/>
              <w:t xml:space="preserve">деятельност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ВЭД </w:t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товаров собственного       </w:t>
              <w:br/>
              <w:t xml:space="preserve">производства, выполнено работ и услуг    </w:t>
              <w:br/>
              <w:t xml:space="preserve">собственными силами (без НДС, акцизов и   </w:t>
              <w:br/>
              <w:t xml:space="preserve">других аналогичных платежей), 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году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ыдущем году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Заполняется   бюджетными  организациями,  осуществляющими  вы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12</Characters>
  <CharactersWithSpaces>5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и отгрузке продукции. Форма № 1-натура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