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1 (СХ), утвержденная Приказом Росстата от 17.09.2010 N 319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РОИЗВОДСТВЕ И ОТГРУЗКЕ СЕЛЬСКОХОЗЯЙСТВЕННОЙ ПРОДУК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 ______________ 20__ год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   │      Сроки       │ │   Форма N П-1 (СХ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 │  3 числа после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   │отчетного периода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        │            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(кроме субъектов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 и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(фермерских)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):             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     │ │       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1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. Движение сельскохозяйствен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┬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 │   N   │     Код по ОКПД    │                 За отчетный месяц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 │                    ├──────────────┬────────────┬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        │</w:t>
      </w:r>
      <w:r>
        <w:rPr/>
        <w:t>посеяно яровых│произведено,│  отгружено 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       │   </w:t>
      </w:r>
      <w:r>
        <w:rPr/>
        <w:t>культур,   │  центнеров │  (передано) │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       │    </w:t>
      </w:r>
      <w:r>
        <w:rPr/>
        <w:t>убрано    │            │  продукции  │ меся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       │  </w:t>
      </w:r>
      <w:r>
        <w:rPr/>
        <w:t>(выкопано)  │            │ собственного│центне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       │ </w:t>
      </w:r>
      <w:r>
        <w:rPr/>
        <w:t>&lt;1&gt;, гектаров│            │производства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       │              │            │  </w:t>
      </w:r>
      <w:r>
        <w:rPr/>
        <w:t>центнеров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│          3         │       4      │      5     │      6  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I. Растениеводство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зернобобовые       │       │   01.11.1 (кроме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(без кукурузы):      │       │ 01.11.13); 01.11.22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первоначально      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риходованном весе          │   1   │                    │              │     &lt;1&gt;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весе после доработки       │   2   │                    │              │     &lt;1&gt;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шеница: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воначально     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иходованном весе         │   3   │ 01.11.11; 01.11.12 │              │     &lt;1&gt;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есе после доработки      │   4   │                    │              │     &lt;1&gt;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куруза на зерно             │   5   │      01.11.13      │              │     &lt;1&gt;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ичные культуры            │   6   │       01.11.3      │              │     &lt;1&gt;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дсолнечник      │   7   │    01.11.33.110    │              │     &lt;1&gt;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а сахарная (фабричная)   │   8   │    01.11.51.000    │              │     &lt;1&gt;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-долгунец                  │   9   │    01.11.73.110    │              │      X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        │  10   │      01.11.21      │              │     &lt;1&gt;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│открытого грунта       │  11   │  01.12.11.001 &lt;*&gt;  │              │     &lt;1&gt;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крытого и закрытого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унта                 │  12   │  01.12.11.102 &lt;*&gt;  │       X      │     &lt;1&gt;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II. Животноводство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 и птица (произведено на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ой в живом весе)            │  15   │    01.21.02 &lt;*&gt;    │       X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ый рогатый скот        │  16   │  01.21.11.003 &lt;*&gt;  │       X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                      │  17   │  01.23.10.003 &lt;*&gt;  │       X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 и козы                 │  18   │  01.22.11.001 &lt;*&gt;  │       X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а                       │  19   │  01.24.10.001 &lt;*&gt;  │       X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кота (лошади,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ени и др.)                │  20   │  01.25.10.001 &lt;*&gt;  │       X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крупного рогатого      │       │   01.21.20 (кроме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а                         │  21   │    01.21.20.129)   │       X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т коров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ого стада             │  22   │    01.21.20.111 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а куриные, тыс. шт.        │  24   │    01.24.20.110    │       X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рсть овечья &lt;2&gt;             │  25   │    01.22.31.110    │       X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(выращено) в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м весе &lt;2&gt;:       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ого рогатого скота     │  27   │    01.21.02 &lt;*&gt; 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ей                      │  28   │    01.23.02 &lt;*&gt; 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ц и коз                  │  29   │    01.22.02 &lt;*&gt; 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ы                       │  30   │    01.24.02 &lt;*&gt; 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лучено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ста, привеса от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щивания, откорма и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гула &lt;2&gt;:         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упного рогатого скота   │  31   │                 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иней                    │  32   │                 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ец и коз                │  33   │                 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его &lt;2&gt;:        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росят до 2-х месяцев  │       │                  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до отъема)              │  34   │                 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ягнят до отбивки        │  35   │                    │       X      │            │      X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на убой, голов:   │       │ 01.21.11; 01.21.12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</w:t>
      </w:r>
      <w:r>
        <w:rPr/>
        <w:t>(кроме 01.21.11.910;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ого рогатого скота     │  36   │    01.21.12.190)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</w:t>
      </w:r>
      <w:r>
        <w:rPr/>
        <w:t>01.23.10 (кроме 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ей                      │  37   │    01.23.10.170)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────┼──────────────┼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</w:t>
      </w:r>
      <w:r>
        <w:rPr/>
        <w:t>01.22.11; 01.22.12 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</w:t>
      </w:r>
      <w:r>
        <w:rPr/>
        <w:t>(кроме 01.22.11.630;│              │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ц и коз                  │  38   │    01.22.12.230)   │       X      │     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┴────────────────────┴──────────────┴────────────┴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гектар - 059; центнер - 206; тысяча штук - 798; голова - 83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нарастающим итогом на конец отчетно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уборки, начиная с 1 ию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строкам 1, 3 в графе 4 - скошено, 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строкам 2, 4 в графе 4 - обмолочено,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е коды ОКПД: 01.12.11.001    &lt;*&gt;     =    01.12.1,  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.12.11.122, 01.12.12.140, 01.12.13.21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.12.11.102 &lt;*&gt; = 01.12.11.001 + 01.12.12.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.21.02   &lt;*&gt; = 01.21.11.003  +  01.23.10.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+ 01.22.11.001 + 01.24.10.001 + 01.25.10.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2. Движение поголовья скот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центнер - 20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лова - 836; кормо-день - 9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│  N   │  Единица  │   За отчетный кварта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 измерения ├──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│ </w:t>
      </w:r>
      <w:r>
        <w:rPr/>
        <w:t>крупный │свиньи │ овцы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│ </w:t>
      </w:r>
      <w:r>
        <w:rPr/>
        <w:t>рогатый │       │  коз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│  </w:t>
      </w:r>
      <w:r>
        <w:rPr/>
        <w:t>скот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 3     │    4    │   5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ось живых телят,     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осят, ягнят и козлят    │  40  │   голова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т коров,   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х свиноматок      │  41  │   голова  │         │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ло и погибло скота всех 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ов, включая молодняк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я отчетного года    │  42  │   голова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 павшего молодняка, а  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вес павшего скота на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орме, нагуле и         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и                │  43  │  центнер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плено скота у населения,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хозяйств      │  44  │   голова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и выдано скота    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, крестьянским   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                │  45  │   голова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ормодней содержания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ращивании, откорме и  │      │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уле                     │  46  │ кормо-день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──┴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за  январь - март,  апрель - июнь,  июль  -  сентябр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ь - декабр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Поголовье скота и птицы, наличие кор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голова - 83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тнер кормовых единиц - 97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N строки│На конец отчетного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 2   │            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кота и птицы, голов: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й рогатый скот                 │   50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коровы (без коров на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орме и нагуле)                  │   51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егодовое поголовье коров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лочного стада                  │   52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ьи                               │   53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сновные свиноматки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3&gt;                                │   54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цы и козы                          │   55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вцекозоматки и ярки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рше 1 года &lt;3&gt;                  │   56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стр. 55: овцы &lt;4&gt;             │   57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шади                               │   58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тица                                │   59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поголовье кур-несушек  │   60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 и птица в пересчете на условный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й скот &lt;5&gt;                     │   61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кормов, у корм. ед. &lt;5&gt;      │   62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концентрированные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а                              │   63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комбикорма &lt;4&gt;            │   64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на 1 янва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на 1 января, 1 апреля, 1 июля, 1 октяб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Заполняется на 1 февраля, 1 марта, 1 апреля, 1 мая, 1  октября,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я, 1 декабря ____ г., 1 января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 │   N    │ Нарастающим итогом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</w:t>
      </w:r>
      <w:r>
        <w:rPr/>
        <w:t>строки │ конец отчетного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  │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 всего яровых без площади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ва по погибшим озимым и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м травам                      │   6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яно погибших озимых культур и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х трав - всего                │   66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ерновыми и зернобобовыми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ами (без кукурузы)             │   67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шеницей                     │   68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ибло озимых - всего &lt;6&gt;              │   69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сеянных на зерно &lt;6&gt;    │   70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ибло зерновых и зернобобовых культур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кукурузы) в летний период &lt;7&gt;      │   7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на кормовые цели зерновых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ернобобовых культур (без кукурузы)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7&gt;                                     │   72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ахано зяби                           │   73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 озимых на зерно и зеленый корм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      │   74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на зерно                    │   7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комбикормов на корм всем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 скота и птицы &lt;8&gt;                 │   76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овам молочного стада и быкам-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ителям                        │   77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ому рогатому скоту (без коров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ого стада и быков-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ителей, рабочих волов)        │   78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ям                               │   79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ам и козам                         │   80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е                                 │   8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Заполняется на 1 мая, 1 ию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7&gt;  Заполняется  по  состоянию  на 1 августа, 1 сентября, 1 октября,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8&gt;  Заполняется   за  январь - март,  апрель - июнь,  июль - сентябр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ь - декабр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4. Сведения о вывозе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дук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продукции и       │   N  │    Код по ОКПД    │      Вывезено за предел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территории   │строки│                   │ субъект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        │      </w:t>
      </w:r>
      <w:r>
        <w:rPr/>
        <w:t>за отчетный кварта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├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        │   </w:t>
      </w:r>
      <w:r>
        <w:rPr/>
        <w:t>код территории │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        │    </w:t>
      </w:r>
      <w:r>
        <w:rPr/>
        <w:t>(заполняется  │  (масс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        │      </w:t>
      </w:r>
      <w:r>
        <w:rPr/>
        <w:t>органами    │ принятая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        │    </w:t>
      </w:r>
      <w:r>
        <w:rPr/>
        <w:t>статистики)   │  оплате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        ├─────────┬────────┤ </w:t>
      </w:r>
      <w:r>
        <w:rPr/>
        <w:t>центне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</w:t>
      </w:r>
      <w:r>
        <w:rPr/>
        <w:t>по ОКАТО │ по ОКС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│         3         │    4    │  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зернобобовые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- всего            │  86  │ 01.11.1; 01.11.22 │    X    │ 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о территориям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субъектов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,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н СНГ, стран вне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Г):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 и птица в живом весе -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│  87  │   01.21.01 &lt;*&gt;    │    X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о территориям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субъектов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,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н СНГ, стран вне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Г):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(в пересчете на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установленной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рности) - всего           │  88  │ 01.21.20.001 &lt;*&gt;  │    X    │ 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о территориям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субъектов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,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н СНГ, стран вне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Г):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───────────┴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 по ОКП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1.21.20.001  &lt;*&gt;  =  01.21.20  (кроме  01.21.20.129)  + 01.22.2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22.21.190; 01.22.22.190) + 01.25.23.111 + 01.25.23.11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)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1</Words>
  <Characters>34712</Characters>
  <CharactersWithSpaces>29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отгрузке сельскохозяйственной продукции. Форма № П-1 (СХ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