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едений,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нтимонополь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ставлении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ми субъек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и намер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ить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одстве и реализации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, услуг) хозяйствующим субъек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674"/>
        <w:gridCol w:w="810"/>
        <w:gridCol w:w="946"/>
        <w:gridCol w:w="1349"/>
        <w:gridCol w:w="1350"/>
        <w:gridCol w:w="1080"/>
        <w:gridCol w:w="1351"/>
        <w:gridCol w:w="1350"/>
        <w:gridCol w:w="1349"/>
        <w:gridCol w:w="1351"/>
        <w:gridCol w:w="1350"/>
        <w:gridCol w:w="1349"/>
        <w:gridCol w:w="108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ов   </w:t>
              <w:br/>
              <w:t xml:space="preserve">(работ,   </w:t>
              <w:br/>
              <w:t xml:space="preserve">услуг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ОК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Н ВЭД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роизв-ва</w:t>
              <w:br/>
              <w:t xml:space="preserve">товаров 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10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товаров (работ, услуг)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гионе     </w:t>
              <w:br/>
              <w:t xml:space="preserve">регистрации    </w:t>
              <w:br/>
              <w:t xml:space="preserve">хозяйствующего   </w:t>
              <w:br/>
              <w:t xml:space="preserve">субъекта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гих регионах </w:t>
              <w:br/>
              <w:t xml:space="preserve">Российской     </w:t>
              <w:br/>
              <w:t xml:space="preserve">Федерации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кспорт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ом</w:t>
              <w:br/>
              <w:t>выраже-</w:t>
              <w:br/>
              <w:t xml:space="preserve">н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</w:t>
              <w:br/>
              <w:t xml:space="preserve">мостном  </w:t>
              <w:br/>
              <w:t>выраж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</w:t>
              <w:br/>
              <w:t xml:space="preserve">ральном  </w:t>
              <w:br/>
              <w:t>выражен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</w:t>
              <w:br/>
              <w:t xml:space="preserve">мостном  </w:t>
              <w:br/>
              <w:t>выражен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</w:t>
              <w:br/>
              <w:t xml:space="preserve">ральном  </w:t>
              <w:br/>
              <w:t>выраж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</w:t>
              <w:br/>
              <w:t xml:space="preserve">мостном  </w:t>
              <w:br/>
              <w:t>выражен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</w:t>
              <w:br/>
              <w:t xml:space="preserve">ральном  </w:t>
              <w:br/>
              <w:t>выражен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-</w:t>
              <w:br/>
              <w:t>мостном</w:t>
              <w:br/>
              <w:t>выраже-</w:t>
              <w:br/>
              <w:t xml:space="preserve">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редставляются за календарный год, предшествующий году обращения в антимонопольный орган, и отчетный период текущего года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заполнении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приложение не заполняется по финансовым организациям, имеющим намерение достичь соглаш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антимонопольная служба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реализации товаров (работ, услуг) хозяйствующим субъектом, имеющим намерение заключить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