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автобензин сохранена без изменения (Приказ Росстата от 28.07.2009 N 15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автобензин, утвержденная Приказом Росстата от 23.09.2008 N 235, вводится в действие с отчета за I неделю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ВЕДЕНИЯ О ПРОИЗВОДСТВЕ НЕФТЕПРОДУКТО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 _________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Форма N 1-автобенз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 на 1 день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    после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│   отчетного  │         от 23.09.2008 N 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          │  до 12 часов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ьного бензина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изельного топлива: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       │     Неде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67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изводство нефте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д по ОКЕИ: тысяча тонн - 169, с десятичным знаком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5"/>
        <w:gridCol w:w="2296"/>
        <w:gridCol w:w="1619"/>
        <w:gridCol w:w="1756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родукции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ПД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ую</w:t>
              <w:br/>
              <w:t xml:space="preserve">неделю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ыду- </w:t>
              <w:br/>
              <w:t xml:space="preserve">щую неделю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нзины автомобильны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20.11.201 &lt;*&gt;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ливо дизельное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20.15.203 &lt;*&gt;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й  код 23.20.11.201  =    23.20.11.210  +  23.20.11.220  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3.20.11.230 + 23.20.11.240 + 23.20.11.25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3.20.15.203  =    23.20.15.210  +   23.20.15.220 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3.20.15.230 + 23.20.15.240 + 23.20.15.29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1</Characters>
  <CharactersWithSpaces>3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нефтепродуктов. Форма № 1-автобензин (нед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