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</w:t>
      </w:r>
      <w:r>
        <w:rPr/>
        <w:t>СВЕДЕНИЯ О ПРОИЗВОДСТВЕ (ВЫРАЩИВАНИИ)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ПРОМЫШЛЕННОГО РЫБОВОДСТВА (АКВАКУЛЬТУРЫ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за январь - ________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(нарастающим итогом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N П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│ (аквакультур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на 1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и племенного дела -    │  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период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. Производство (выращивание) рыб-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ы по ОКЕИ: штука - 79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1621"/>
        <w:gridCol w:w="1484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>рыбоводства</w:t>
              <w:br/>
              <w:t xml:space="preserve">по ОКПД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 период </w:t>
              <w:br/>
              <w:t xml:space="preserve">с начала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цы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очное и ремонтно-маточное  </w:t>
              <w:br/>
              <w:t xml:space="preserve">поголовье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изводител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перечню объектов    </w:t>
              <w:br/>
              <w:t xml:space="preserve">промышленного рыбоводства     </w:t>
              <w:br/>
              <w:t xml:space="preserve">(согласно приложению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разделов 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3. Производство (выращивание) тов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ыбы и других объектов промышленного рыб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категориям 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тонна - 168, млн. штук - 799</w:t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6"/>
        <w:gridCol w:w="1619"/>
        <w:gridCol w:w="676"/>
        <w:gridCol w:w="944"/>
        <w:gridCol w:w="541"/>
        <w:gridCol w:w="944"/>
        <w:gridCol w:w="540"/>
        <w:gridCol w:w="946"/>
        <w:gridCol w:w="540"/>
        <w:gridCol w:w="1215"/>
        <w:gridCol w:w="674"/>
        <w:gridCol w:w="946"/>
        <w:gridCol w:w="540"/>
        <w:gridCol w:w="945"/>
        <w:gridCol w:w="404"/>
        <w:gridCol w:w="946"/>
        <w:gridCol w:w="674"/>
        <w:gridCol w:w="944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>рыбоводства</w:t>
              <w:br/>
              <w:t xml:space="preserve">по ОКПД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за период с</w:t>
              <w:br/>
              <w:t xml:space="preserve">начала  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07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хозяйств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удовые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ковые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ссейновые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ерно-  </w:t>
              <w:br/>
              <w:t xml:space="preserve">товарные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и-  </w:t>
              <w:br/>
              <w:t xml:space="preserve">культура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рмерские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плых  </w:t>
              <w:br/>
              <w:t xml:space="preserve">водах  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шт.  </w:t>
              <w:br/>
              <w:t xml:space="preserve">&lt;*&gt;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шт.  </w:t>
              <w:br/>
              <w:t xml:space="preserve">&lt;*&gt;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шт.  </w:t>
              <w:br/>
              <w:t xml:space="preserve">&lt;*&gt;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шт.</w:t>
              <w:br/>
              <w:t xml:space="preserve">&lt;*&gt;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шт.  </w:t>
              <w:br/>
              <w:t xml:space="preserve">&lt;*&gt;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шт.  </w:t>
              <w:br/>
              <w:t xml:space="preserve">&lt;*&gt;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шт.  </w:t>
              <w:br/>
              <w:t xml:space="preserve">&lt;*&gt;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 xml:space="preserve">шт. 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по  </w:t>
              <w:br/>
              <w:t xml:space="preserve">перечню объектов </w:t>
              <w:br/>
              <w:t xml:space="preserve">промышленного    </w:t>
              <w:br/>
              <w:t xml:space="preserve">рыбоводства      </w:t>
              <w:br/>
              <w:t xml:space="preserve">(согласно        </w:t>
              <w:br/>
              <w:t xml:space="preserve">приложению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млн. штук только для лососевых и осетровых видов ры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3</Characters>
  <CharactersWithSpaces>4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(выращивании) продукции промышленного рыбоводства (аквакультуры). Форма № ПР (аквакульту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