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фермер, утвержденная Приказом Росстата от 10.08.2009 N 166, вводится в действие годовая с отчета за 2009 год, месячная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персональных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ВЕДЕНИЯ О ПРОИЗВОДСТВЕ ПРОДУКЦИИ ЖИВОТНОВОДСТВА И ПОГОЛОВЬЕ СКО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за ____________ 20__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(месяц, год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Форма N 3-фер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субъекты малого│ 2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 (кроме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предприятий и крестьянских   │    месяца 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ермерских) хозяйств), основным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ом деятельности которых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сельскохозяйственная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, имеющие поголовье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х животных;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               │   6 января    │   │    Месячн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предприятия, основным видом  │  за отчетный  │ 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которых является     │      год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ая деятельность,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стьянские (фермерские)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, а также физически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, занимающиеся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кой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ой деятельностью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образования юридического лица,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поголовье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х животных: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едпринимателем/главой крестьянского (фермерского) хозяй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1. Произведено продукции живот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┬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Наименование показателя    │ Единица  │    Код по ОКПД 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      │измерения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     │   </w:t>
      </w:r>
      <w:r>
        <w:rPr>
          <w:sz w:val="18"/>
          <w:szCs w:val="18"/>
        </w:rPr>
        <w:t>&lt;1&gt;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  2               │    3     │         4   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едено скота и птицы всех │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1  │видов на убой в живом весе     │ центнер  │ 01.02.00.001 &lt;*&gt;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</w:t>
      </w:r>
      <w:r>
        <w:rPr>
          <w:sz w:val="18"/>
          <w:szCs w:val="18"/>
        </w:rPr>
        <w:t>в том числе:                │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  │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2  │ крупного рогатого скота       │   -"-    │   01.21.01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3  │ свиней                        │   -"-    │   01.23.01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4  │ овец и коз                    │   -"-    │   01.22.01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5  │ птицы                         │   -"-    │   01.24.01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6  │ оленей                        │   -"-    │  01.25.10.110 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     │          │   </w:t>
      </w:r>
      <w:r>
        <w:rPr>
          <w:sz w:val="18"/>
          <w:szCs w:val="18"/>
        </w:rPr>
        <w:t>01.25.10.140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7  │Надоено молока                 │ центнер  │  01.21.20 (кром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     │          │   </w:t>
      </w:r>
      <w:r>
        <w:rPr>
          <w:sz w:val="18"/>
          <w:szCs w:val="18"/>
        </w:rPr>
        <w:t>01.21.20.129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8  │ в том числе коровьего         │   -"-    │   01.21.20.111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9  │Получено яиц от птицы всех     │  тысяча  │     01.24.20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идов                          │   штук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  │Настрижено шерсти &lt;2&gt;          │килограмм │     01.22.31;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     │          │     </w:t>
      </w:r>
      <w:r>
        <w:rPr>
          <w:sz w:val="18"/>
          <w:szCs w:val="18"/>
        </w:rPr>
        <w:t>01.22.32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1  │ в том числе овечьей           │   -"-    │   01.22.31.110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  │Получено товарного меда &lt;2&gt;    │килограмм │     01.25.21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едено (выращено) в живом │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есе &lt;3&gt;:                      │          │   01.21.02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3  │крупного рогатого скота        │ центнер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4  │свиней                         │   -"-    │   01.23.02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│овец и коз                     │   -"-    │   01.22.02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┼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│птицы                          │   -"-    │   01.24.02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┴──────────┴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2. Поголовье скота и птицы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тчетн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   Наименование показателя        │  Единица   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             │ измерения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            │    </w:t>
      </w:r>
      <w:r>
        <w:rPr>
          <w:sz w:val="18"/>
          <w:szCs w:val="18"/>
        </w:rPr>
        <w:t>&lt;1&gt;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     2                   │     3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│Крупный рогатый скот                  │   голов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  │  из него коровы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  │    в том числе коровы молочного стада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&lt;2&gt;, &lt;4&gt;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  │Свиньи          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 │Овцы и козы     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 │  из них овцекозоматки и ярки старше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1 года &lt;2&gt;    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6  │Лошади &lt;2&gt;      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7  │Птица всех возрастов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8  │Северные олени &lt;2&gt;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9  │Верблюды &lt;2&gt;    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 │Кролики &lt;2&gt;     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1  │  из них кроликоматки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2  │Пчелосемьи &lt;2&gt;                        │  единиц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3  │Ослы &lt;2&gt;                              │   голов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4  │Мулы &lt;2&gt;           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 │Справочно - из стр. 18: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мясные табунные лошади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6  │      из них кобылы        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7  │Маралы (пантовые олени) &lt;2&gt;           │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3. Движение поголовья скота &lt;2&gt;, &lt;4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центнер - 20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голова - 836; кормо-день - 9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┬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показателя │  N   │ Единица │     За отчетный кварта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строки│измерения├──────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│         │   </w:t>
      </w:r>
      <w:r>
        <w:rPr>
          <w:sz w:val="18"/>
          <w:szCs w:val="18"/>
        </w:rPr>
        <w:t>крупный    │свиньи │овц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│         │ </w:t>
      </w:r>
      <w:r>
        <w:rPr>
          <w:sz w:val="18"/>
          <w:szCs w:val="18"/>
        </w:rPr>
        <w:t>рогатый скот │       │ коз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│  2   │    3    │      4       │   5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лось живых телят,     │  40  │ голова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сят, ягнят и козлят  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от коров,    │  41  │ голова  │              │      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новных свиноматок     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ло и погибло скота всех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ов, включая       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дняк рождения        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года            │  42  │ голова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плено скота у населения,│  43  │ голова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стьянских хозяйств    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но и выдано скота   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ию, крестьянским   │      │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м                │  44  │ голова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┴─────────┴─────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4. Реализация основных продуктов живот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────────┬──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 │Наименование продукции │   Единица   │  Код по ОКПД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│                       │  измерения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│     </w:t>
      </w:r>
      <w:r>
        <w:rPr>
          <w:sz w:val="18"/>
          <w:szCs w:val="18"/>
        </w:rPr>
        <w:t>&lt;1&gt;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        2           │      3      │       4   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   │Скот и птица (в живом  │   центнер   │  01.02.01 &lt;*&gt;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весе) - всего          │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1   │   в том числе:        │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</w:t>
      </w:r>
      <w:r>
        <w:rPr>
          <w:sz w:val="18"/>
          <w:szCs w:val="18"/>
        </w:rPr>
        <w:t>крупный рогатый скот  │   центнер   │01.21.11 (кро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│             │ </w:t>
      </w:r>
      <w:r>
        <w:rPr>
          <w:sz w:val="18"/>
          <w:szCs w:val="18"/>
        </w:rPr>
        <w:t>01.21.11.910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│             │</w:t>
      </w:r>
      <w:r>
        <w:rPr>
          <w:sz w:val="18"/>
          <w:szCs w:val="18"/>
        </w:rPr>
        <w:t>01.21.12 (кро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│             │ </w:t>
      </w:r>
      <w:r>
        <w:rPr>
          <w:sz w:val="18"/>
          <w:szCs w:val="18"/>
        </w:rPr>
        <w:t>01.21.12.190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2   │ свиньи                │   центнер   │01.23.10 (кро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│             │ </w:t>
      </w:r>
      <w:r>
        <w:rPr>
          <w:sz w:val="18"/>
          <w:szCs w:val="18"/>
        </w:rPr>
        <w:t>01.23.10.170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3   │ овцы и козы           │   центнер   │  01.22.12.00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│             │      </w:t>
      </w:r>
      <w:r>
        <w:rPr>
          <w:sz w:val="18"/>
          <w:szCs w:val="18"/>
        </w:rPr>
        <w:t>&lt;*&gt;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4   │ птица                 │   центнер   │    01.24.1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  │Молоко                 │   центнер   │  01.21.20.00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│             │      </w:t>
      </w:r>
      <w:r>
        <w:rPr>
          <w:sz w:val="18"/>
          <w:szCs w:val="18"/>
        </w:rPr>
        <w:t>&lt;*&gt;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┼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6   │Яйца                   │ тысяча штук │    01.24.2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──────────────┴─────────────┴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 Среднегодовая численность работников (60) _____________ чел. &lt;2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Коды по ОКЕИ: центнер - 206, килограмм - 166, голова - 836,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 642, тысяча штук - 798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Заполняется за отчет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Заполняется  за  отчетный квартал юридическими лицами - су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лого   предпринимательства   (кроме   микропредприятий   и   крестьян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фермерских) хозяйств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 Заполняется    юридическими    лицами    -   субъектами 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Локальные  коды ОКПД: 01.22.12.001 = 01.22.11 (кроме 01.22.11.630)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22.12 (кроме 01.22.12.230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01.21.20.001  =  01.21.20  (кроме  01.21.20.129)  +  01.22.2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22.21.190; 01.22.22.190) + 01.25.23.111 + 01.25.23.112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едпринимателем/главой 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   или   от   имени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еятельность      без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5</Words>
  <Characters>18629</Characters>
  <CharactersWithSpaces>15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продукции животноводства и поголовье скота. Форма № 3-фермер (месяч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