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КТ, утвержденная Приказом Росстата от 25.08.2009 N 182, вводится в действие с отчета за январь - сентяб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ОИЗВОДСТВЕ РАКЕТНОЙ И КОСМИЧЕСКОЙ ТЕХНИ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январь - __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┐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 │      Сроки      │   │     Форма N 1-РК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</w:t>
      </w:r>
      <w:r>
        <w:rPr/>
        <w:t>предоставления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│  не позднее 30  │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│   числа после   │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одукции    │    отчетного    │      от 25.08.2009 N 1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варов, работ, услуг) в │    квартала     │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создания ракетной   │   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смической техники:   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        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смическому агентству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│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│   │       </w:t>
      </w:r>
      <w:r>
        <w:rPr/>
        <w:t>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┘   └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10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836"/>
        <w:gridCol w:w="202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:      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без НДС, акцизов и других аналогич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N   │За период с│ За 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начала года│период прошл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 │  Б   │     1     │         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продукции (товаров,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услуг) в фактических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пускных) ценах - всего        │  01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гружено продукции по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кетной и космической технике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КТ)                            │  02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:          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гружено продукции по РКТ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го и социально-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 назначения (РКТ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СЭН)                           │  03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Федеральной космической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России, Федеральной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й программе ГЛОНАС и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м Федеральным целевым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                       │  04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роизведенной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                │  05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коммерческим договорам в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космической деятельности   │  06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о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м договорам          │  07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гружено продукции по РКТ по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программе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оружений (РКТ ГПВ)             │  08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ее отгружено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по РКТ военно-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мического назначения          │  09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гружено продукции по РКТ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го назначения по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м коммерческим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                       │  10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гружено продукции оборонного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без РКТ ГПВ           │  11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гружено гражданской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без РКТ НиСЭН          │  12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роизведенной за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средств федерального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                │  13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строки 12: отгружено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народного потребления    │  14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гружено продукции по прочим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м, услугам                 │  15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: выполнено научно-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х и опытно-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по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ю РКТ                     │  16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тгружено серийной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по РКТ                 │  17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ыполнено работ,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о услуг по вводу в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и эксплуатации РКТ,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илизации РКТ                   │  18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 работ,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на средствах наземной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мической инфраструктуры       │  19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гружено продукции (товаров, работ, услуг)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ономической деятельности (без НДС, акци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других аналогич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з строки 01 раздел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080"/>
        <w:gridCol w:w="1754"/>
        <w:gridCol w:w="3646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ВЭ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</w:t>
              <w:br/>
              <w:t xml:space="preserve">начала год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 период</w:t>
              <w:br/>
              <w:t xml:space="preserve">прошло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1</Words>
  <Characters>11308</Characters>
  <CharactersWithSpaces>9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ракетной и космической техники. Форма № 1-РКТ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