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7 г. N 1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ство товарной ры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ресноводных водны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зоне ответствен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бассейнов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январь - ____________ года,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4"/>
        <w:gridCol w:w="1216"/>
        <w:gridCol w:w="1620"/>
        <w:gridCol w:w="175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оварной</w:t>
              <w:br/>
              <w:t xml:space="preserve">рыбы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типам           </w:t>
              <w:br/>
              <w:t xml:space="preserve">товарных рыбоводных хозяйст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удовые</w:t>
              <w:br/>
              <w:t xml:space="preserve">&lt;**&gt;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зерные</w:t>
              <w:br/>
              <w:t xml:space="preserve">&lt;**&gt;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ки и бассейновые  </w:t>
              <w:br/>
              <w:t xml:space="preserve">хозяйств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</w:t>
              <w:br/>
              <w:t>теплых водах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Ф (i) &lt;*&gt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n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субъекту РФ </w:t>
              <w:br/>
              <w:t xml:space="preserve">(i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бъекты РФ в зоне ответственности бассейнов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ключая хозяйства с элементами спортивно-любительской рыб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 "__" 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ое агентство по рыболовству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товарной рыбы в пресноводных водных объектах в зоне ответственности бассейнов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