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1-ПС (срочная), утвержденная Приказом Росстата от 31.08.2009 N 189, вводится в действие с отчета за январь - декабр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ВЕДЕНИЯ О ПРОИЗВОДСТВЕ, ОТГРУЗКЕ И ОСТАТКАХ ВЗРЫВЧАТЫХ МАТЕРИАЛ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РОМЫШЛЕННОГО НАЗНАЧЕНИЯ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за январь - ______________________ 20__ г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─────────┐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оставляют:     │      Сроки      │   │ Форма N 1-ПС (срочная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</w:t>
      </w:r>
      <w:r>
        <w:rPr/>
        <w:t>предоставления │   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меющие │    на 5 день    │  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ензию на производство  │ после отчетного │  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зрывчатых материалов     │     периода     │      от 31.08.2009 N 18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го назначения и│                 │  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их выпуск: │                 │  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промторгу России по│               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    │                 │      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         │   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              │   │        </w:t>
      </w:r>
      <w:r>
        <w:rPr/>
        <w:t>Месячна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─────────┘   └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003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оизводство и отгрузка взрывчатых матери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мышл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онна - 168; тысяч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штук - 798; тысяча метров - 008</w:t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079"/>
        <w:gridCol w:w="1351"/>
        <w:gridCol w:w="1214"/>
        <w:gridCol w:w="1351"/>
        <w:gridCol w:w="1214"/>
        <w:gridCol w:w="1351"/>
        <w:gridCol w:w="1483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ппы   </w:t>
              <w:br/>
              <w:t xml:space="preserve">(подгруппы) </w:t>
              <w:br/>
              <w:t>материалов с</w:t>
              <w:br/>
              <w:t xml:space="preserve">указанием  </w:t>
              <w:br/>
              <w:t xml:space="preserve">материалов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   </w:t>
            </w:r>
          </w:p>
        </w:tc>
        <w:tc>
          <w:tcPr>
            <w:tcW w:w="14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за</w:t>
              <w:br/>
              <w:t>последний</w:t>
              <w:br/>
              <w:t xml:space="preserve">месяц  </w:t>
              <w:br/>
              <w:t>отчетного</w:t>
              <w:br/>
              <w:t xml:space="preserve">периода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за</w:t>
              <w:br/>
              <w:t>последний</w:t>
              <w:br/>
              <w:t xml:space="preserve">месяц  </w:t>
              <w:br/>
              <w:t>отчетного</w:t>
              <w:br/>
              <w:t xml:space="preserve">периода </w:t>
            </w:r>
          </w:p>
        </w:tc>
        <w:tc>
          <w:tcPr>
            <w:tcW w:w="148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аздел 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грузка взрывчатых материалов промышл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д по ОКЕИ: тонна - 168; тысяча штук - 798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тысяча метров - 008; рубль - 383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755"/>
        <w:gridCol w:w="1080"/>
        <w:gridCol w:w="1215"/>
        <w:gridCol w:w="1350"/>
        <w:gridCol w:w="1350"/>
        <w:gridCol w:w="675"/>
        <w:gridCol w:w="1080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атериал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гружено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единицы </w:t>
              <w:br/>
              <w:t>продукции</w:t>
              <w:br/>
              <w:t xml:space="preserve">в    </w:t>
              <w:br/>
              <w:t>последнем</w:t>
              <w:br/>
              <w:t xml:space="preserve">месяце  </w:t>
              <w:br/>
              <w:t>отчетного</w:t>
              <w:br/>
              <w:t xml:space="preserve">периода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ител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контракта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пери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>числе за</w:t>
              <w:br/>
              <w:t>последний</w:t>
              <w:br/>
              <w:t xml:space="preserve">месяц  </w:t>
              <w:br/>
              <w:t>отчетного</w:t>
              <w:br/>
              <w:t xml:space="preserve">периода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 xml:space="preserve">по </w:t>
              <w:br/>
              <w:t>ОКП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&lt;*&gt;   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Если  наименование  потребителя  указывалось  выше, то в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ках достаточно указать только код ОКПО потреб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1-ПС (срочна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РЫВЧАТЫХ МАТЕРИАЛОВ И ПИРОТЕХНИЧЕСКИХ ИЗДЕЛ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МЫШЛЕННОГО НАЗНА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┬────────────────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  │ Наименование групп (подгрупп) и входящих в их состав  │ Единиц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ки│                  взрывчатых веществ                   │измере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- │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иалов│     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 │                           2                           │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000│1. Промышленные взрывчатые вещества, всего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00│1.1. Взрывчатые вещества для взрывных работ на земной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верхности, всего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01│Акванал (Ипконит)           ТУ 48-ИП-КОН-05-84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02│Акванит КТ-Х                ТУ 7287-001-11138300-93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03│Акватол Т20                 ТУ ГП-01-77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04│Акватол Т-20Г               ТУ 40ЛГИ-05-90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05│Акватол Т-20ГК              ТУ ГОИ КФАН-2-88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06│Акватол Т-20М               ТУ 7511903-531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07│Алюмотол                    ГОСТ 12696-77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08│Аммонал скальный N 3        ОСТ 84-1917-81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09│Аммонит ДНН                 ТУ 7276-004-07510709-97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10│Граммонит РЗ-30 ПР          ТУ 84-1122-87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11│Граммонит 30/70             ГОСТ 21988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12│Граммонит 50/50             ГОСТ 21988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13│Граммонит 79/21             ГОСТ 21988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14│Граммонит 79/21 ГС          ТУ 7511903-504-90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15│Граммонит 79/21 ПР          ТУ 84-1122-87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16│Граммонит 82/18             ТУ 84-1025-84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17│Граммонит 82/18ПР           ТУ 84-1122-87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18│Граммонит РЗ-30             ТУ 75-11903-633-93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19│Граммонит Т-5               ТУ 727600-046-0173769-98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20│Граммонит ТК-5              ТУ 84-08628424-731-99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21│Граммонит ТК-10             ТУ 84-08628424-731-99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22│Граммонит ТК-15             ТУ 84-08628424-731-99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23│Граммонит ТКЗ-10            ТУ 84-08628424-731-99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24│Граммонит ТКЗ-15            ТУ 84-08628424-731-99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25│Граммопор                   ТУ 7276-019-11692478-98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26│Граммотол                   ТУ 7276-016-11692478-98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27│Гранипор ФМ                 ТУ 361403062-01-95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28│Гранипоры БП-1, БП-2, БП-3  ТУ 3-7509009.06-90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29│Гранулит АК                 ТУ 7276-62-0469481-93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30│Гранулит АС-6               ТУ 12.00173769019-92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31│Гранулит АС-6М              ТУ 84-1080-8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32│Гранулит АС-Д               ТУ 84-520-396-83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33│Гранулит АСД-М              ТУ 7511903-541-94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34│Гранулит Д-5                ТУ 12.0173767-90,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8-15-33-94,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76-063-0173769-02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35│Гранулит С-6М               ТУ 84-1076-85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36│Гранулит Т                  ТУ 36.1403062-05-96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37│Гранулиты УП-1, УП-2, УП-1А ТУ 12.0173903.007.89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38│Гранулотол                  ГОСТ 25857-83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39│Гранэмит И-50               ТУ 84-08628424679-96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40│Диаммон                     ТУ 84-07507808.98-94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41│Дибазит                     ТУ 3-7509103.325-93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42│Заряды эмульсионно-пороховые ЗЭП-90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76-122-07511819-00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43│Карбатол А, АТ-10, ФТ-10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-84-479-82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44│Карбатол ГЛ-10В             ТУ-81-479-82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45│Карбатол ГЛ-15Т             ТУ-81-479-82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46│Карбатол ТМ                 ОСТ 84-2157-84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47│Нитропор                    ТУ 7276-007-11692478-98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48│Порэмит                     ТУ 84-1155-877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49│Порэмит 1А                  ТУ 84-08628424-671-96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50│Порэмит 1 (марок 1ИМК, 1ИМ-Н, 1МТ-К, 1МТ-Н)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07511904645-94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51│Порэмит М марок 4А, 8А      ТУ 84-1202-89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52│Сибирит 1000                ТУ 05608605-99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53│Сибирит 1200                ТУ 727680-010-05608605-99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54│Сибирит 2500 РЗ             ТУ 727680-011-05608605-2000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55│Тротил У, УД                ТУ 7511809-80-93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56│Эмулогран марок Э-30, Э-50  ТУ 12.00173769.039-2000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57│Эмульсия эмульсолита, порэмита 1, 1А, раствор ГГД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1029-042-00-1737969-97,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07511904-648-94,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511903-627-93,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511903-585-92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58│Эмульсолит                  ТУ 7276-041-00173769-97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59│Эмульсолит А-20             ТУ 7276-056-00173769-99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60│Гексотал                    ТУ 3-7509009.06-90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61│Сибирит П                   ТУ 727680-007-05608605-97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62│Порэмит В                   ТУ 7276-023-00173769-96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63│Граммонит К                 ТУ 84-0862824-726-99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64│Граммонит КЗ                ТУ 84-0862824-726-99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65│Взрывчатые составы ФП       ТУ 48 ЯАССР 46-22-79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66│Взрывчатые составы ФПА-1    ТУ 48 ЯАССР 46-53-84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67│Акватол Т-10ВИ              ТУ 7276-003-3242822-97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68│Акватол Т-20ГМ              ТУ 84-08628424-632-97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69│Тован                       ТУ 7276-002-13242822-97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70│Эмуланы марки "Иремекс"     ТУ 7276-012-17131060-99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71│Эмуланы марки "Ирегель"     ТУ 7276-013-17131060-99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72│Акванал АМС                 ТУ 2066498-03-91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73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174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00│1.2. Взрывчатые вещества для взрывных работ на земной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верхности и для шахт (рудников), не опасных по газу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пыли, всего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01│Акватол НС (марки Т-10НС и Т-15НС)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84-08-04694181-98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02│Акватол Т-10МС              ТУ 7276-05-04694181-97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03│Аммонит N 6ЖВ-порошок       ГОСТ 21984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04│Гранулит А-6                ТУ 4701-ИПКОН-05-90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05│Гранулит АС-4               ГОСТ 21987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06│Гранулит АС-4В              ТУ 84-620-82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07│Гранулит АС-8               ГОСТ 21987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08│Гранулит АС-8В              ТУ 84-620-82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09│Гранулит АС-8ПР             ТУ 84-1122-87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10│Гранулит АС-М               ТУ 12.00173769.038-96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11│Гранулит АС-С марок (А и Б)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76-051-00173769-9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12│Гранулит АФ-7, АФ-12        ТУ 7276-113-075-11819-99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13│Гранулит ВК                 ТУ 7276-03-04694181-96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14│Гранулит игданит            ТУ 7276-01-04683349-96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15│Гранулит М                  ГОСТ 21987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16│Гранулит МГ-10              ТУ 7276-001-07510000-099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17│Гранулит НП                 ТУ 727680-001-00173901-94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18│Сларрит                     ТУ 7276-011-116924478-99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19│Аммонал в полиэтил. пакете  ТУ 84-08628424-712-99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20│Аммонит 6ЖВ в полиэтил. пакете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08628424-712-99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21│Эмулиты ВЭТ                 ТУ 7276-016-17131060-00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22│Акванал АРЗ-8Н              ТУ 841123-87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23│Акванит АРЗ-8               ТУ 84-863-80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24│Гранулит АЗ                 ТУ 7276-001-04683349-2001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25│Граммонит М марок 5 и 21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76-039-07511608-2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26│Гранулит АП                 ТУ 7276-058-00173769-2000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27│Гранулит Ж                  ТУ 7276-335-05121441-2001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28│Гранулит НК                 ТУ 72768000-005-05608605-95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29│Гранулит ПМ                 ТУ 7276-024-11692478-2001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30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231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00│1.3. Патронированные взрывчатые вещества для взрывных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 на земной поверхности и в подземных выработка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шахт (рудников), не опасных по газу и пыли, всего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01│Аммонал - 200 (d = 32 мм)   ГОСТ 21984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02│Аммонал М-10 (в п/этил. оболочке) (d = 45 мм)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3-2233090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03│Аммонал М-10 (в п/этил. оболочке) (d = 60 мм)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3-2233090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04│Аммонал М-10 (в п/этил. оболочке) (d = 90 мм)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3-2233090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05│Аммонал М-10 патронированный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511903-577-92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06│Аммонал скальный N 1 - прессованный (d = 36 мм)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ГОСТ 21985-76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07│Аммонал скальный N 1 - прессованный (d = 45 мм)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ГОСТ 21985-76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08│Аммонал Э-5 патронированный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508906.102-93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09│Аммонит N 6ЖВ в патронах (d = 32 мм)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ГОСТ 21984-76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10│Аммонит N 6ЖВ в патронах (d = 36 мм)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ГОСТ 21984-76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11│Гранулиты ПС (ПС-1 и ПС-2)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76-004-17131060-97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12│Детонит М (d = 28 мм)       ГОСТ 21986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13│Детонит М (d = 32 мм)       ГОСТ 21986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14│Детонит М (d = 36 мм)       ГОСТ 21986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15│Игданит П                   ТУ 7276-001-04683349-98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16│Патроны насыпные из аммонита 6 ЖВ в бумажной оболочке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d = 90 мм)                 ГОСТ 84-2233-85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17│Патроны насыпные из аммонита 6 ЖВ в п/этил. обол.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d = 90 мм) (ПАПВ-90-3)     ТУ 7226-004-07510709-97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18│Патроны насыпные из аммонита 6 ЖВ в п/этил. обол.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d = 60 - 90 мм)            ТУ 84-1026-84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19│Патроны насыпные из аммонита марки ДНН (d = 90 мм) в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/этил. оболочке (патрон АДНН-90)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76-006-07510709-98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20│Порэмит П (патронированный) ТУ 84-08628424533-96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21│Эмульсолит П (патронированный) марок Г и С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76-045-00173769-9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22│Гранипор ПЗФ                ТУ 11509793-07-94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23│Гранипор ППС                ТУ 17131060-03-97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24│Селипор                     ТУ 84-07509103.508-2000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25│Порэмит П2 (патронированный)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08628424-705-97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26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327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00│1.4. Предохранительные взрывчатые вещества для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зрывных работ в шахтах (рудниках), опасных по газу и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ыли, всего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01│Аммонит ПМС - 1Т            ТУ 7276-026-07507802-99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02│Аммонит АП-5 ЖВ             ГОСТ 21982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03│Аммонит ПЖВ - 20            ГОСТ 21982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04│Аммонит Т-19                ГОСТ 21982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05│Ионит                       ТУ 84-922-81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06│Монозаряды М3В-2М           ТУ-7288.001.41859303-97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07│Угленит 12 ЦБ-П             ТУ 84-997-84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08│Угленит 13П, 13П/1          ТУ 415.84-131-97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09│Угленит П12ЦБ-2М            ТУ 12.00173769.024-94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10│Угленит Э-6                 ГОСТ 21983-76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11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412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00│1.5. Взрывчатые вещества и заряды для специальных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работ, всего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01│Аммонал в п/этил. оболочке  ТУ 7511903-614-93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02│Аммонит А-2                 ТУ 84-1005-84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03│Аммониты АТ, АТ-1, АТ-2, АТ-3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511903-624-93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04│Гексопласт ГП-87К           ТУ 84.415-77-81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05│Заряды гирляндовые ЗКВГ-45, 60, 75 6ЖВ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1143-87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06│Заряды ЗПН-1                ТУ12.173767008-89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07│Заряды З-ЗРП                ТУ 7272-002-17393707-94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08│Заряды ЗЗТ18x1,5            ТУ 84-610-219-77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09│Заряды ЗКВК                 ТУ 84-1143-87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10│Заряды колонковые ЗКВК-26   ТУ 84-1068-85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11│Заряды кумулятивные линейные ЗКЛ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3-121-060-90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12│Заряды кумулятивные линейные ЗКЛБ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3-2685-93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13│Заряды кумулятивные плоские модернизированные ЗКП-М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1-12-112-94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14│Заряды ленточные ЛВВ        ТУ 2292-008-07511703-93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15│Заряды в п/этил. оболочке ЗПН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1169-87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16│Заряды скважинно-шнуровые ЗС 40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07511819-104-97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17│Заряды стандартные С3-4П    ТУ 7272-003-17393707-94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18│Заряды шланговые ЗША-14     ТУ 7511903-561-93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19│Заряды шланговые ЗША-25     ТУ 7511903-561-93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20│Заряды эластичные трубчатые ЗЭТ (гранилен, гранилен-2)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87-24904-05121441-93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080-174-04-90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21│Изделия шнуровые эластичные ЭШ-1П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501-39-83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22│Заряды КЗ-20                ТУ 7511903-606-93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23│Кумулятивные заряды КЗ-4, КЗ-5, КЗ-6, КЗ-7, КЗК,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З-ТМК-2, КЗУ, КЗУ-2        ТУ 7272-001-17393707-94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24│Сейсмопласт (ленточные изделия ПЛ-1)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1144-87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25│Термоизоляционные патроны ТП-2, ТП-3, ТП-5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36-2369-81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26│Удлиненные кумулятивные заряды УКЗ-П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3-2650-92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27│Удлиненный литой заряд УКЗ-Л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88-001-21142193-9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28│Универсальные кумулятивные заряды УКЗ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3-7509103293-92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29│Шланговые заряды            ТУ 84-668-77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30│Шланговые заряды ШЗ-4       ТУ 75 11 809-71-92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31│Шнуровые кумулятивные заряды ШКЗ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988-84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32│Заряды эластичные кумулятивные ЭКЗ (шнур)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3 7508403-125-92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33│Эластит листовой ЭЛ-2       ТУ 3-121059-90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34│ВВЖИМИ (жидкое) с заливочными устройством Квазар ЗУ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35│Заряды ЛВВ                  ТУ 2292-008-07511703-93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36│ВУР взрывное устройство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37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538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00│1.6. Промежуточные детонаторы, средства взрывания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егабарита и другие заряды, всего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01│Блоки БТП-250П, БТП-500П, БТП-1000П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76-027-07511703-97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02│Детонаторы ДУ-6             ТУ 7287-045-07513406-97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03│Детонаторы промежуточные корпусные ДПК. 000-ДПК-00 ТУ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04│Заряды кумулятивные ЗКН     ТУ 84-346-79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05│Заряды кумулятивные ЗКП     ТУ 41-12-1288-85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06│Заряды аммонала в п/этил. пакете (1000 г.)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511903-614-93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07│Заряды дробящие ЗДП-1000    ТУ 41-12-102-93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08│Заряды дробящие ЗДП-500     ТУ 41-12-121-95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09│Заряды баллиститные скважинные ЗБС-100 ЗБС 100000 ТУ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10│Заряды ЗСК                  ТУ 41-12-124-96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11│Заряды ЗКП-1000-ОР          ТУ 41-12-084-91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12│Заряды ЗКП-2000-ОР          ТУ 41-12-084-91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13│Заряды ЗКП-400              ТУ 41-12-104-93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14│Заряды ЗКП-4000-ОР          ТУ 41-12-084-91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15│Ленточное взрывчатое вещество ЛВВ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2292-008-07511703-93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16│Шашки - детонаторы БШД-800У ТУ 7508405-167-98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17│Промежуточные детонаторы пентолитовые ПДП-300,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ДП-400, ПДП-600            ТУ 7276-002-075510000-9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18│Шашки пентолитовые ПТ-П500, ПТ-П750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88-036-07511608-2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19│Шашки - детонаторы РУВ      ТУ 3.7508403-125-92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20│Шашки - детонаторы Т-500 Л-К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08628424-675-99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21│Шашки - детонаторы Т-500 Л-КГ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08628424-675-99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22│Шашки литые ТГ-500          ОСТ 84-411-80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23│Шашки литые ТГ-500 КД       ТУ 84-08628424-697-97,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88-01-01382245-97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24│Шашки - детонаторы ТГУ-1000К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88-001-41091865-9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(ТУ ФК-ВВ-10-98)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25│Шашки прессованные ТП-200, ТП-400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ОСТ 84-1366-76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26│Шашки - детонаторы ТГФ-850 Э, ТГФ-850 КЭ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08628424-692-97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27│Шашки-детонаторы Т-400Г (тротиловые прессованные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гидроизолированные)         ОСТ 84-411-80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28│Шашки-детонаторы Т-900Г (тротиловые прессованные)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88-001-07510307-9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29│Шашки-детонаторы литые ТГ-П600, ТГ-П850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88-035-07511608-9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30│Шашки ТГ-100 ПО, ТГФ-100 ПО ТУ 84-08628424-721-2000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31│Шашки пресованные ГТП-500   ТУ 7511903-525-91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32│Заряды кумулятивные КЗ-20   ТУ 7511903-606-93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33│Заряды литые ТЛ             ОСТ 84-1367-76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34│ШБТ-5,2/145                 ТУ 56466532-001-2001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35│Шашки-детонаторы ТГ-П 1000, ТГ 1700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88-035-07511608-9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36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637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700│1.7. Порох дымный и бездымный, всего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701│Дымный порох ДВП            ГОСТ 1028-79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702│Дымный взрывной порох ДРП   ГОСТ 1028-79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703│Порох бездымный             ГОСТ 22781-77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704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705│                                                       │    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000│2. Промышленные средства и системы инициирования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кроме детонирующих и огнепроводных шнуров), всего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0│2.1. Капсюли - детонаторы, всего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1│КД-8С                       ГОСТ 6254-85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2│КДН-13 с накольным механизмом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775-78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3│КД-8МА ДИШВ.77.941.008 ТУ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4│ТКД-2 термостойкие в металлической гильзе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601-106-82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5│КДБИ-8                      ТУ 7287-108-07513406-98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6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107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00│2.2. Электродетонаторы, всего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01│ТЭД-270, ТЭД-200            ДИШВ 773951.501 ТУ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02│ЭД-1-3-Т                    ДИШВ.773.951.300 ТУ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03│ЭД-1-8-Т                    ДИШВ.773.951.300 ТУ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04│ЭД-22                       ТУ 84-1119-87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05│ЭД-24                       ДИШВ.773951.003 ТУ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06│ЭД-27                       ТУ 84-1119-87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07│ЭД-29                       ТУ 84-1119-87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08│ЭД-33                       ДИШВ 773951.005 ТУ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09│ЭД-8-Ж; ЭД-8-Э              ГОСТ 9089-75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10│ЭДВ-1, ЭДВ (ВЭД) (высоковольтные)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305-87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11│ЭД-З-Н                      ДИШВ.773.951.300 ТУ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12│ЭД-КЗ-35-П                  ДИШВ.773951.304 ТУ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13│ЭДКЗ-ОП мгновенного действия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ГОСТ 21806-76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14│ЭДКЗ-П короткозамедленного действия                    │ тыс. ш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ГОСТ 21806-76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15│ЭДКЗ-ПК (ПКМ) короткозамедленного действия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1162-87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16│ЭДКЗ-ПМ короткозамедленного действия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ГОСТ 21806-76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17│ЭДС сейсмические            ГОСТ 9089-75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18│ЭДС-1 сейсмические          ТУ 84-1139-87,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ДИШВ.773951009 ТУ-94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19│ЭДС-2 сейсмические          ДИШВ.773951.002 ТУ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20│ЭДБИ мгновенного действия (без инициирующих ВВ)        │ тыс. шт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21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222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300│2.3. Зажигательные патроны, трубки, электрозажигатели,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301│Воспламенители топливных зарядов ВТЗ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1-12126-86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302│Зажигательные патроны ЗП-Б  ТУ 84-206-81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303│Комплект ЗП-Б с ЭЗ-ОШ       ТУ 84-972-83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304│Трубка электрозажигательная ЭЗТ-2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205-80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305│Электровоспламенители термостойкие ТЭЗ-ЗП, ТЭЗ-ТП-Гр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397-78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306│Электрозажигатель ЭЗ-ОШ, (ЭЗ-ОШ-К)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207-81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307│Электровоспламенитель ЭФБ-1 ТУ 84-07513406-035-94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308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309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400│2.4. Пиротехнические замедлители, всего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401│Реле РП-8 (двухстороннего действия)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1137-87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402│Реле РП-8М                  ДИШВ.773919.007 ТУ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403│Реле РП-Д                   ДИШВ.773919.009 ТУ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404│Реле РП-Н (двухстороннего действия) ТУЗ-97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ИВШП. 771.938.005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405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406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500│2.5. Неэлектрические системы инициирования, всего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501│СИНВ-П                      ДИШВ.773.979.008 ТУ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502│СИНВ-С                      ДИШВ.773.979.007 ТУ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503│СИНВ-Ш                      ДИШВ.773.979.010 ТУ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504│"Эдилин"                    ТУ 7287-032-07513406-97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505│"Динашок" Стандарт 4990707 (Швеция)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506│"Нонель" Стандарт 4990707 (Швеция)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507│УНСИ (низкоэнергетическая) с зарядом ЗДЭ-300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508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509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000│3. Детонирующие и огнепроводные шнуры, всего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00│3.1. Детонирующие шнуры, всего          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01│ДЛ-3-20                     ТУ 3-121-061-91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02│ДША                         ГОСТ 6196-78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03│ДШ-АП                       ТУ 3-98 ИВШП 773971.010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04│ДШВ                         ГОСТ 6196-78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05│ДШ-ВМ                       ТУ 841150-87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06│ДШ-ВП                       ТУ 3-98 ИВШП 773971.010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07│ДШД-2Т                      ТУ 610-10-88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08│ДШЭ-6                       ГОСТ 6196-78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09│ДШЭ-6 ВДТ                   ТУ 84-07513406-034-94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10│ДШЭ-6 ПВД                   ТУ 84-07513406-035-98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11│ДШЭ-9 МКТА 773971.004       ТУ 26-33/189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12│ДШЭ-9 ПВД                   ТУ 84-07513406-035-98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13│ДШЭ-12                      ГОСТ 6196-78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14│ДШЭ-12Г                     ТУ 84-945-82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15│ДШЭ-12 ПВД                  ТУ 84-07513406-035-98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16│ДШЭ-30                      ТУ 841153-87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17│ДШЭ-50                      ТУ 841153-87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18│ДШН-6                       ИВШП 773979.013 ТУ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19│ДШН-8                       ИВШП 773979.013 ТУ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20│ДШН-10                      ИВШП 773979.013 ТУ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21│ДШУ-150 (усиленный)         ТУ 84-908-81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22│ДУЗ-Т - 250                 ТУ 84-07513406-033-94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23│ДУЗ-Т 170/1000              ТУ 84-07513406-033-94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24│ДУЗ-ТВ-250/1500             ТУ 84-07513406-033-94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25│ДУЗТВ-170/1000              ТУ 84-776-78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26│ДШВ-12                      ТУ 84-7513.607.012-97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27│ДШМ-Э                       ДИШВ.773.971.504 ТУ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28│ДШТ-165                     ТУ 84-711-83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29│ДШТ-200                     ТУ 84-711-83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30│ДШТВ-150/800                ТУ 84-1012-84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31│ДШТТ 180/800                ТУ 84-825-79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32│ДШТТ 250/1500               ТУ 84-829-79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33│ДШУ-33М                     ТУ 84-711-83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34│Термостойкий детонирующий шнур ДШТТ 180/800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825-79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35│Термостойкий детонирующий шнур ДУЗТ - 250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ДИШВ 773975.001 ТУ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36│Термостойкий детонирующий шнур ДУЗТВ 150/800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ДИШВ 773975.001 ТУ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37│Термостойкий детонирующий шнур ДУЗТВ 170/1000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ДИШВ 773975.001 ТУ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38│Термостойкий детонирующий шнур ДУЗТВ 250/1500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ДИШВ 773975.001 ТУ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39│Термостойкий детонирующий шнур ШЭЛ 170/150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(эластичный)                ТУ 41-12-083-91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40│ДШТВ 150                    ДИШВ.773971.020 ТУ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41│                                        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142│                                        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200│3.2. Огнепроводные шнуры, всего         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201│Огнепроводный шнур ОША      ГОСТ 3470-80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202│Огнепроводный шнур ОШП      ГОСТ 3470-80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203│Фитиль тлеющий зажигательный            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ГОСТ-2595-75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204│                                        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0205│                                                       │  тыс. 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000│4. Промышленные взрывчатые материалы для прострелочных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и взрывных работ в скважинах, всего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00│4.1. Перфораторы кумулятивные снаряженные, всего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01│КПРУ                        ТУ 41-12-1178-86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02│КПРУ 65-5                   ТУ 41-12-158-99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03│ПВКТ                        ТУ 41-12-027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04│ПКОС                        ТУ 41-12-015-87,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1-12-016-94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05│ПМИ-48                      ТУ 39-4700803-009-90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06│ПЛ-70М                      ТУ 4316-022-07623615-97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07│Наконечник ПР 43 Черт. ПР 43-02-00-00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08│Наконечник ПР 54 Черт. ПР 54-00-00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09│ПР-43                       ТУ 41-12-157-99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10│ПР-54                       ТУ 41-12-159-99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11│ПР-100                      ТУ 41-12-094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12│ПРК-42                      ТУ 41-12-097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13│ПРК 42М                     ТУ 41-12-097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14│ПРК-42С                     ТУ 41-12-143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15│ПРК-54                      ТУ 41-12-097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16│ПРК 54М                     ТУ 41-12-097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17│ПРК-65                      ТУ 41-12-097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18│ПРК 65М                     ТУ 41-12-097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19│ТПМК-95                     ТУ-4316-029-07623615-00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20│ТП-НКТ-ГС 89, 89Г           ТУ-4316-030-07623615-00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21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122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00│4.2. Труборезы кумулятивные ТРК, всего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01│ТРК                         ТУ 41-12-1276-85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02│ТРК                         ТУ 41-12-044-89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03│ТРК 45                      ТУ 41-12-089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04│ТРК 55                      ТУ 41-12-089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05│ТРК 68                      ТУ 41-12-089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06│ТРК 85                      ТУ 41-12-089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07│ТРК 90                      ТУ 41-12-089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08│ТРК 110                     ТУ 41-12-089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09│ТРК 118                     ТУ 41-12-089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10│ТРК 135                     ТУ 41-12-089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11│ТРК 146                     ТУ 41-12-089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12│ТрККН                       ТУ 88 УССР 085.390-85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13│ТрККП                       ТУ 88 УССР 085.342-82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14│ТрККС                       ТУ 88 УССР 085.390-85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15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216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00│4.3. Торпеды ТКО, ТКОТ снаряженные, всего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01│ТКО-120-1-600/120           ТУ 41-12-134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02│ТКО-70-1-800/150            ТУ 41-12-033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03│ТКОТ-38-800/150             ТУ 41-12-139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04│ТКОТ-38-1500/150            ТУ 41-12-139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05│ТКОТ-38-1500/230            ТУ 41-12-139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06│ТКОТ-60-800/150             ТУ 41-12-136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07│ТКОТ-60-1500/150            ТУ 41-12-136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08│ТКОТ-60-1500/230            ТУ 41-12-136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09│ТКОТ-70-800/150             ТУ 41-12-136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10│ТКОТ-70-1000/150            ТУ 41-12-136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11│ТКОТ-70-1000/200            ТУ 41-12-136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12│Торпеда ТКОТ-95 000.ТУ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13│ТКОТ-120-800/150            ТУ 41-12-138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14│ТКОТ-120-1000/150           ТУ 41-12-138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15│ТКОТ-120-1000/200           ТУ 41-12-138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16│Торпеда ТКОТ 150-2-800/150  ТУ 41-12-128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17│Устройство ВУКТ             ТУ 41-12-1286-85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18│Кассетная головка типа ГК   ТУ 41-12-151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19│Имплозийные ловители типа ЛИ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1-12-030-97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20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321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400│4.4. Торпеды фугасные, снаряженные, всего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401│ТДШ Т-25                    ТУ 41-03-1212-84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402│ТДШ Т-50                    ТУ 41-03-1212-84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403│ТШ Т                        ТУ 25-04-2702-85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404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405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00│4.5. Скважинные аккумуляторы (генераторы) давления,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01│АДС-5,6                     ТУ 84-696-77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02│АДС-200У.000                ТУ 84-414-234-87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03│АДС-200У                    ТУ 414-234-87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04│Воспламенитель ППВ          ТУ 84-905-80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05│ПГД-42Т                     ТУ 39-1627-93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06│ПГД-БК 100/50               ТУ 41-12-064-90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07│ПГД.БК-100М                 ТУ 41-12-123-95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08│ПГД.БК-150                  ТУ 41-12-119-95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09│ПГД.БК-150М                 ТУ 41-12-012-8.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10│ПГД-170МТ                   ТУ 41-12-109-84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11│ПГРИ-100                    ТУ 39-1626-93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12│ПГЦ 52-100/80               ТУ 41-12-120-95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13│ЗГРП 01-1                   ТУ 7508405-174-99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14│ПГРИ-50К                    ТУ 4316-013-01423814-2000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15│МКАВ-150/100                ТУ 4316-020-01423814-2001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16│ПГД 100                     ТУ 4316-015-01423814-2000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17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518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00│4.6. Заряды кумулятивные к перфораторам типа ПК, ПКО,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КОТ, ПКС (в комплекте с деталями), всего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01│ЗКУ                         ТУ 41-12-108-94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02│ЗПК 80 Н                    ТУ 41-12-122-95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03│ЗПК 95 Н                    ТУ 41-12-122-96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04│ЗПК-105-Б                   ТУ 41-12-101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05│ЗПК-105С                    ТУ 41-12-129-97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06│ЗПК-105М                    ТУ 7288-008-7623974-97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07│ЗПК-105У                    ТУ 7513-607-016-97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08│ЗПК-85(105)-7               ТУ 41-12-1310-86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09│ЗПКВ-45                     ТУ 41-12-053-90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10│ЗПКТ-73С(-89С)              ТУ 41-12-162-99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11│ЗПНК 1-73(89)               ТУ 41-12-103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12│ЗПП-200                     ТУ 41-12-101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13│ЗПРК 42, 54, 65             ТУ 41-12-082-91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14│ЗПРК 42М, 54М               ТУ 41-12-097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15│ЗПРК 42С, 54С               ТУ 41-12-142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316-006-45388547-01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16│ЗПКО 73 А                   ТУ 41-12-029-8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17│ЗПКО-40Е                    ТУ 41-12-101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18│ЗПКО-73                     ТУ 41-12-1012-87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19│ЗПКО-730                    ТУ 41-12-029-94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20│ЗПКО-73Е                    ТУ 41-12-093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21│ЗПКО-89                     ТУ 41-12-1012-87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22│ЗПКО-89Е                    ТУ 41-12-093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23│ЗПКО-89С                    ТУ 41-12-144-98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24│ЗПКО-89СМ                   ТУ 4316-004-45388547-99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25│ЗПКС 65, 80, 80-2Н, 105, 80-2, 100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1-12-085-92,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1-12-086-92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26│ЗПКС-100                    ТУ 41-12-085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27│ЗПКС-105                    ТУ 41-12-085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28│ЗПКС-80-100/500             ТУ 41-12-086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30│ЗПКС-80-150/800             ТУ 41-12-086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31│ЗПКС-80-2                   ТУ 41-12-085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32│УДД-810                     ТУ 4316-002-45388547-98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33│ЗВПШ                        ТУ 41-03-1216-84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34│ЗПКТО-73С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35│Усилитель детонации ПТК89СМ.50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36│ЗПК 105-DN                  ТУ 84-7513607.019-2001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37│ЗПК 105-DN-01               ТУ 84-7513607.019-2001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38│ЗПК 95-DN                   ТУ 84-7513607.019-2001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39│ЗПКО 89-DN                  ТУ 84-7513607.020-2001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40│ЗПКО 89-DN-01               ТУ 84-7513607.020-2001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41│ЗПКО 102-DN                 ТУ 84-7513607.020-2001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42│ЗПКО 102-DN -01             ТУ 84-7513607.020-2001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43│ЗПКТ 89 СМ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44│ЗПК 105С-7                  ТУ 41-12-160-99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45│ЗПК 105Н                    ТУ 4316-012-01423814-2000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46│ЗПКТ 89Н                    ТУ 4316-029-01423814-2001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47│ЗПКТ 73                     ТУ 4316-007-01423814-2000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48│ЗПР 100                     ТУ 41-12-094-92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49│ЗПРКУ                       ТУ 41-12-108-94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50│ПМТ(73; 89)                 ТУ 41-12-140-98,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316-012-01423814-2000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51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652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00│4.7. Заряды к фугасным торпедам, всего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01│ЗТШТ-20-12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02│ЗТШТ-20-16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03│ЗТШТ-25-12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04│ЗТШТ-25-16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05│ЗТШТ-35-10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06│ЗТШТ-35-15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07│ЗТШТ-43-10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08│ЗТШТ-43-15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09│ЗТШТ-50-10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10│ЗТШТ-50-15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11│ЗТШТ-65-10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12│ЗТШТ-65-13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13│ЗТШТ-84-10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14│ЗТШТ-84-130                 ТУ 84-253-88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15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716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800│4.8. Заряды к пороховым генераторам давления, всего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801│ЗПГД-БК 150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802│ЗПГД-БК 42/200              ТУ 38-01-320-93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803│ЗПГРИ-100.000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804│Термогазотерминатор ЗПИУ-ПГГ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2458-071-2432298-200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805│ЗАДС-200У                   ТУ 84-414-234-87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806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807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900│4.9. Заряды для пакеров, всего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901│ЗВПШ                        ТУ 41-12-106-94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902│Унитарные заряды грунтоносы УЗГ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903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0904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00│4.10. Патроны взрывные, всего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01│ПГ-170                      ТУ 41-03-1186-84,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116-001-01423814-9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02│Патроны взрывные предохранительного действия ПВПД-М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1-12-047-89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03│Патроны взрывные предохранительного действия ПВПД-Н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ДИШВ 773955.501 ТУ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04│ПГН-150                     ДИШВ 77955.504 ТУ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05│ПВГУ 1500-000 ТУ,           ТУ 84427-73, ТУ 41-366-71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06│ПГ-250                      ТУ 41-12-1274-85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07│ПВПД 165                    ТУ 84-1007-84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08│ПВПД 200                    ТУ 84-1007-84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09│ПНГ-165                     ДИШВ 773955.506 ТУ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10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1011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00│5.1. Шашки и заряды для сейсморазведочных работ, всего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01│ДЗС                         ТУ 84-402-49-90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02│ДЗС-1                       ТУ 3-7509009.21-91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03│ЗСГП                        ТУ 7276-002-02066492-00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04│ЗС-АМШ (шланговый)          ТУ МХТИ.6.1-20.92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05│ЗС-35                       ОСТ 84-1366-76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06│ЗС-70И                      ТУ 41-12-080-91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07│ЗС70З-1(3)                  ТУ 41-12-080-96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08│ЗУС-Т1.0                    ТУ 3.7510103-23-92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09│ТЛ-1.0-70(80)               ОСТ 84-1367-76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10│ТЛ-2.5 (ЛЗ-2.6)             ОСТ 84-1367-76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11│ГТП-85Г-К                   ТУ 84-07511904-659-95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12│ГТП-200Г-К                  ТУ 84-07511904-659-95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13│ГТП-400Г-КГ                 ТУ 84-07511904-659-95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14│ГТП-500-КГ                  ТУ 75-11903-525-91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15│ГТПП-400                    ТУ 75-11903-623-93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16│ГФП-400Г-КГ                 ТУ 84-07511904-659-95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17│ГФПП-400                    ТУ 75-11903-623-93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18│Т-500-КГ                    ТУ 84-08628424-685-98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19│ТГФ-200                     ТУ 84-08628424-711-99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20│ТП-200Г-К, ТГФП-200Г-К      ТУ 84-08628424-706-98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21│Заряд литой ЗСТ-30 ЗСТ-000-ТУ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22│Заряд литой ЗСТ-50 ЗСТ-000-ТУ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23│Заряд литой ЗСТ-70 ЗСТ-000-ТУ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24│Заряд литой ЗСТ-80 ЗСТ-000-ТУ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25│ЗС-40                       ТУ 7276-137-07511819-2001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26│ЗСБ                         ТУ 84-07509103.491-2001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27│ЗСК                         ТУ 41-12-124-96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28│ЗСК-45                      ТУ 2066798-07-98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29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0130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00│6.1. Взрывные устройства, всего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01│Боевики                     ТУ 41-12-050-89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02│Боевики                     ТУ 41-12-072-91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03│Детонаторы - усилители ДУ-1 ТУ 41-12-045-89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04│Заряды А                    ТУ 41-12-049-89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05│ПКОС-38                     ТУ 41-12-016-94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06│Устройство инициирования ГС-89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1-12-077-91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07│Взрыватель ВПКОС-38         ТУ 41-12-016-94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08│Головка взрывная гидромеханическая ВГМ-73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316-020-072623615-9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09│ПКТ89СМ.050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10│ВТЗ-200/100 воспламенитель для топливных зарядов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41-12-125-90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11│Головка стреляющая типа ГС  ТУ 41-12-077-91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12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0113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000│7. Пиротехнические изделия, всего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00│7.1. Пиротехнические средства и изделия различного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назначения, всего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01│26 мм однозвездные сигнальные патроны всех огней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02│30 мм реактивные однозвездные сигнальные патроны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красного, зеленого и белого огней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03│40 мм реактивные двухзвездные сигнальные патроны всех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гней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04│40 мм реактивные осветительные патроны увеличенной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дальности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05│40 мм реактивные парашютные сигнальные патроны всех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гней     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06│Патроны сигнальные ночного и дневного действия ПСНД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07│Патроны специального назначения ПВ-26-92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75-295-2947-3854-9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09│Петарды сигнальные железнодорожные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ГОСТ 6520-80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10│Пиропатроны ПП-3            ЛД34.368.016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11│Пиропатроны ПП-9            ЛД34.368.011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ГОСТ 19430-80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12│Пиропатроны ППТ-230         ГОСТ 19430-80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13│Противоградовые ракеты "Кристалл"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14│Противоградовые ракеты "Алазань-5", "Алазань-ЧМ15",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"Алазань-ЧМ15А"             ТУ 7275-394-21473854-96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15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116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00│7.2. Фейерверочные изделия, всего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01│Высотные фейерверки 60-мм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02│Высотные фейерверки 90-мм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03│Высотные фейерверки 100-мм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04│Высотные фейерверки 105-мм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05│Высотные фейерверки 125-мм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06│Высотные фейерверки 150-мм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07│Высотные фейерверки 195-мм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08│Высотные фейерверки 310-мм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09│Транспортные пусковые контейнеры с фейерверочным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зарядом (ТПК), ПУФ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10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211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00│7.3. Изделия морского регистра, всего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01│Аварийный линеметатель АЛ-С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02│БСД-01 черт. МВ-16.04.00000.00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6411-098-07513406-99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03│Буй светодымящий БСД-М      ТУ 84-1090-86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04│Звуковая ракета бедствия ЗРБ-40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611.5469.000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05│Ракета однозвездная зеленого огня РОЗ-30 черт. УИЖБ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771913.004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06│Ракета однозвездная красного огня РОК-30 черт. УИЖБ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771913.004      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07│Ракеты линеметательные      ТУ 016-967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08│Ракеты сигнала бедствия ПРБ-40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1098-86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09│Фальшфейер белого огня Ф-3Б, красного огня Ф-ЗК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1088-86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10│Шашки дымовые плавучие ПДШ-3 для подачи сигнала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бедствия                    ТУ 84-1091-86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11│Пироэлементы из светопламенных и форсовых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иротехнических составов    ОИ-467 ТУ, ОИ-489 ТУ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12│Фонтаны Ф-62, Ф-120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13│Патрон индустриальный строительно-монтажный, калибра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2у (Д,К), черт. МКТА-773.919.010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7272099-07513406-98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14│Патроны термитные типа ПА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15│Патроны термитные типа ПАС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16│Ракета бедствия парашютная ПРБ-40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│                            </w:t>
      </w:r>
      <w:r>
        <w:rPr/>
        <w:t>ТУ 84-1098-86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17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┼────────────────────────────────────────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0318│                                                       │ тыс. ш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┴────────────────────────────────────────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24</Words>
  <Characters>109828</Characters>
  <CharactersWithSpaces>936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9:00Z</dcterms:created>
  <dc:creator>Федеральная служба государственной статистики</dc:creator>
  <dc:description/>
  <dc:language>en-US</dc:language>
  <cp:lastModifiedBy/>
  <dcterms:modified xsi:type="dcterms:W3CDTF">2011-10-30T14:39:00Z</dcterms:modified>
  <cp:revision>2</cp:revision>
  <dc:subject>Сведения</dc:subject>
  <dc:title>Сведения о производстве, отгрузке и остатках взрывчатых материалов промышленного назначения. Форма 1-ПС (срочн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