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Распоряжением ОАО "РЖД" от 19.12.2005 N 2144р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ов в ОАО "РЖД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ИЗВОДСТВЕННОМ ТРАВМАТИЗ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ФЗАБОЛЕВ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┬─────────────────────┬─────────────────────┬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Структурное │  Средний списочный  │  Количество проф.   │  Количество лег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подразделение│  состав работающих  │ заболеваний N    ,  │ травм N    , челове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│   </w:t>
      </w:r>
      <w:r>
        <w:rPr>
          <w:sz w:val="18"/>
          <w:szCs w:val="18"/>
        </w:rPr>
        <w:t>N    , человек    │              п.з.   │        л.т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│    </w:t>
      </w:r>
      <w:r>
        <w:rPr>
          <w:sz w:val="18"/>
          <w:szCs w:val="18"/>
        </w:rPr>
        <w:t>с.п.             │       человек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├────┬────┬────┬──────┼────┬────┬────┬──────┼────┬────┬────┬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200_│200_│200_│средн.│200_│200_│200_│средн.│200_│200_│200_│сред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│ </w:t>
      </w:r>
      <w:r>
        <w:rPr>
          <w:sz w:val="18"/>
          <w:szCs w:val="18"/>
        </w:rPr>
        <w:t>г. │ г. │ г. │ за 3 │ г. │ г. │ г. │ за 3 │ г. │ г. │ г. │ за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│    │    │    │ </w:t>
      </w:r>
      <w:r>
        <w:rPr>
          <w:sz w:val="18"/>
          <w:szCs w:val="18"/>
        </w:rPr>
        <w:t>года │    │    │    │ года │    │    │    │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┼────┼────┼──────┼────┼────┼────┼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2      │ 3  │ 4  │ 5  │  6   │ 7  │ 8  │ 9  │  10  │ 11 │ 12 │ 13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┼────┼────┼──────┼────┼────┼────┼──────┼────┼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┼────┼────┼──────┼────┼────┼────┼──────┼────┼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┼────┼────┼──────┼────┼────┼────┼──────┼────┼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┴────┴────┴────┴──────┴────┴────┴────┴──────┴────┴────┴────┴────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┬─────────────────────┬──────────────────────┬───────────────────────┬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личество тяжелых  │ Количество н/сл. со  │Число дней нетрудоспос.│ Коэффициент частоты несчас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м N    , человек │смерт. исходом N     ,│ по уч/тр. N    , дней │          случаев (К 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т.т.          │                смтр. │            нтр.       │                    ч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</w:t>
      </w:r>
      <w:r>
        <w:rPr>
          <w:sz w:val="18"/>
          <w:szCs w:val="18"/>
        </w:rPr>
        <w:t>человек       │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┬────┬────┬──────┼────┬────┬────┬───────┼────┬────┬────┬────────┼──────┬───────┬───────┬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_│200_│200_│средн.│200_│200_│200_│средн. │200_│200_│200_│ средн. │легкие│профза-│тяжелые│смер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. │ г. │ г. │ за 3 │ г. │ г. │ г. │ за 3  │ г. │ г. │ г. │  за 3  │травмы│болева-│травмы │ные тр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│    │ </w:t>
      </w:r>
      <w:r>
        <w:rPr>
          <w:sz w:val="18"/>
          <w:szCs w:val="18"/>
        </w:rPr>
        <w:t>года │    │    │    │ года  │    │    │    │  года  │ (ЛТ) │ния    │ (ТТ)  │мы (С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    │      │    │    │    │       │    │    │    │        │      │</w:t>
      </w:r>
      <w:r>
        <w:rPr>
          <w:sz w:val="18"/>
          <w:szCs w:val="18"/>
        </w:rPr>
        <w:t>(ПЗ)   │       │ТР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┼────┼────┼──────┼────┼────┼────┼───────┼────┼────┼────┼────────┼──────┼───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 │ 16 │ 17 │  18  │ 19 │ 20 │ 21 │  22   │ 23 │ 24 │ 25 │   26   │  27  │  28   │  29   │   3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┼────┼────┼──────┼────┼────┼────┼───────┼────┼────┼────┼────────┼──────┼───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┼────┼────┼──────┼────┼────┼────┼───────┼────┼────┼────┼────────┼──────┼───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┼────┼────┼──────┼────┼────┼────┼───────┼────┼────┼────┼────────┼──────┼───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┴────┴────┴────┴──────┴────┴────┴────┴───────┴────┴────┴────┴────────┴──────┴───────┴───────┴───────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┬─────────┬─────────┬─────────┬─────────┬──────────────────────┬───────────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астота  │ Частота │ Частота │ Частота │    Ущерб от проф.    │Ущерб от легких травм │   Ущерб от тяжелых   │ Ущерб от несч. слу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за-  │ легкой  │ тяжелой │несч. сл.│    заболеваний Y ,   │  Y , тыс. руб./год   │несчастных случаев Y ,│со смерт. исходом Y 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вания│ травмы  │ травмы  │со смерт.│                 3    │   4                  │                    5 │                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W , 1/год│W , 1/год│W , 1/год│исходом  │    тыс. руб./год     │                      │    тыс. руб./год     │    тыс. руб./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      │ 4       │ 5       │W , 1/год├────┬────┬────┬───────┼────┬────┬────┬───────┼─────────┬────┬───────┼────┬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│         │ </w:t>
      </w:r>
      <w:r>
        <w:rPr>
          <w:sz w:val="18"/>
          <w:szCs w:val="18"/>
        </w:rPr>
        <w:t>6       │200_│200_│200_│средний│200_│200_│200_│средний│200_│200_│200_│средний│200_│200_│200_│сред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│         │         │ </w:t>
      </w:r>
      <w:r>
        <w:rPr>
          <w:sz w:val="18"/>
          <w:szCs w:val="18"/>
        </w:rPr>
        <w:t>г. │ г. │ г. │ за 3  │ г. │ г. │ г. │ за 3  │ г. │ г. │ г. │ за 3  │ г. │ г. │ г. │ за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│         │         │    │    │    │ </w:t>
      </w:r>
      <w:r>
        <w:rPr>
          <w:sz w:val="18"/>
          <w:szCs w:val="18"/>
        </w:rPr>
        <w:t>года  │    │    │    │ года  │    │    │    │ года  │    │    │    │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│         │         │    │    │    │       │    │    │    │       │    │    │    │       │    │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────┼─────────┼─────────┼─────────┼────┼────┼────┼───────┼────┼────┼────┼───────┼────┼────┼────┼─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31    │   32    │   33    │   34    │ 35 │ 36 │ 37 │  38   │ 39 │ 40 │ 41 │  42   │ 43 │ 44 │ 45 │  46   │ 47 │ 48 │ 49 │  5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────┼─────────┼─────────┼─────────┼────┼────┼────┼───────┼────┼────┼────┼───────┼────┼────┼────┼─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────┼─────────┼─────────┼─────────┼────┼────┼────┼───────┼────┼────┼────┼───────┼────┼────┼────┼─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────┼─────────┼─────────┼─────────┼────┼────┼────┼───────┼────┼────┼────┼───────┼────┼────┼────┼───────┼────┼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┴─────────┴─────────┴─────────┴─────────┴────┴────┴────┴───────┴────┴────┴────┴───────┴────┴────┴────┴───────┴────┴────┴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83</Characters>
  <CharactersWithSpaces>4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ОАО «Российские железные дороги»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нном травматизме и профзаболеваниях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