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почетного з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елезнодорожног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ИЗВОДСТВЕННЫХ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 ________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 Факс _________________ Эл. поч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деятельн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деяте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работающих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 предшествующих   </w:t>
              <w:br/>
              <w:t xml:space="preserve">год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произведенной продукции (работ, услуг) </w:t>
              <w:br/>
              <w:t xml:space="preserve">на 1 работающего в месяц (тыс. руб.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плаченные налоги в пересчете на 1 работающего</w:t>
              <w:br/>
              <w:t xml:space="preserve">в месяц (тыс. руб.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работная плата на 1 работающего     </w:t>
              <w:br/>
              <w:t xml:space="preserve">в месяц (тыс. руб.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нных показателях предприятия (учреждения, общественной организации) для присвоения почетного звания «Лучший предприниматель города Железнодорожного»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