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7.2006 N ВЕ-6-15/691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хождении профессиональной переподгото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повышения квалификации в порядке, установлен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азом Президента Российской Федерации от 3 сентябр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997 г. N 983 "О дополнительных мерах по подготов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х служащих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5"/>
        <w:gridCol w:w="1485"/>
        <w:gridCol w:w="1889"/>
        <w:gridCol w:w="2295"/>
        <w:gridCol w:w="2296"/>
        <w:gridCol w:w="944"/>
      </w:tblGrid>
      <w:tr>
        <w:trPr>
          <w:trHeight w:val="12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  <w:br/>
              <w:t xml:space="preserve">п/п    </w:t>
              <w:br/>
              <w:t>(распо-</w:t>
              <w:br/>
              <w:t xml:space="preserve">лагать </w:t>
              <w:br/>
              <w:t>в алфа-</w:t>
              <w:br/>
              <w:t xml:space="preserve">витном </w:t>
              <w:br/>
              <w:t xml:space="preserve">поряд- </w:t>
              <w:br/>
              <w:t xml:space="preserve">ке)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щаемая</w:t>
              <w:br/>
              <w:t xml:space="preserve">должность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назначения на</w:t>
              <w:br/>
              <w:t xml:space="preserve">замещаемую  </w:t>
              <w:br/>
              <w:t xml:space="preserve">должность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учебное </w:t>
              <w:br/>
              <w:t xml:space="preserve">заведение   </w:t>
              <w:br/>
              <w:t xml:space="preserve">прохождения  </w:t>
              <w:br/>
              <w:t>профессиональной</w:t>
              <w:br/>
              <w:t xml:space="preserve">переподготовки </w:t>
              <w:br/>
              <w:t xml:space="preserve">(повышения   </w:t>
              <w:br/>
              <w:t xml:space="preserve">квалификации)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емые дата</w:t>
              <w:br/>
              <w:t xml:space="preserve">и учебное   </w:t>
              <w:br/>
              <w:t xml:space="preserve">заведение   </w:t>
              <w:br/>
              <w:t xml:space="preserve">прохождения  </w:t>
              <w:br/>
              <w:t>профессиональной</w:t>
              <w:br/>
              <w:t xml:space="preserve">переподготовки </w:t>
              <w:br/>
              <w:t xml:space="preserve">или очередного </w:t>
              <w:br/>
              <w:t xml:space="preserve">повышения   </w:t>
              <w:br/>
              <w:t xml:space="preserve">квалификации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др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Если сотрудник не проходил профессиональную переподготовку (повышение квалификации) более 3 лет, то его следует включать в план на обучение (графа 6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5 указывается прохождение профессиональной переподготовки и повышение квалификации в учебных заведениях, поименованных в Указе Президента Российской Федерации от 3 сентября 1997 г. N 983 "О дополнительных мерах по подготовке государственных служащих", а в графе 7 - в остальных учебных завед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дела кадров         (подпись)      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45</Characters>
  <CharactersWithSpaces>11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0:00Z</dcterms:created>
  <dc:creator>Федеральная налоговая служба</dc:creator>
  <dc:description/>
  <dc:language>en-US</dc:language>
  <cp:lastModifiedBy/>
  <dcterms:modified xsi:type="dcterms:W3CDTF">2011-10-30T14:40:00Z</dcterms:modified>
  <cp:revision>2</cp:revision>
  <dc:subject>Сведения</dc:subject>
  <dc:title>Сведения о прохождении профессиональной переподготовки или повышения квалификации в порядке, установленном Указом Президента Российской Федерации от 3 сентября 1997 г. № 983 «О дополнительных мерах по подготовке государственных служащих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