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 клас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н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хождении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ышения квалификации в порядке, установле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ом Президента Российской Федерации от 3 сентября 1997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983 "О дополнительных мерах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служащи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1484"/>
        <w:gridCol w:w="2296"/>
        <w:gridCol w:w="2294"/>
        <w:gridCol w:w="945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(распо- </w:t>
              <w:br/>
              <w:t>лагать в</w:t>
              <w:br/>
              <w:t>алфавит-</w:t>
              <w:br/>
              <w:t xml:space="preserve">ном     </w:t>
              <w:br/>
              <w:t>порядк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>щ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значения</w:t>
              <w:br/>
              <w:t xml:space="preserve">на    </w:t>
              <w:br/>
              <w:t>замещаемую</w:t>
              <w:br/>
              <w:t xml:space="preserve">должность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хождения</w:t>
              <w:br/>
              <w:t>профессиональной</w:t>
              <w:br/>
              <w:t xml:space="preserve">переподготовки </w:t>
              <w:br/>
              <w:t xml:space="preserve">(повышения   </w:t>
              <w:br/>
              <w:t xml:space="preserve">квалификации), </w:t>
              <w:br/>
              <w:t xml:space="preserve">учебное     </w:t>
              <w:br/>
              <w:t xml:space="preserve">заведение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 дата</w:t>
              <w:br/>
              <w:t xml:space="preserve">прохождения   </w:t>
              <w:br/>
              <w:t>профессиональной</w:t>
              <w:br/>
              <w:t xml:space="preserve">переподготовки </w:t>
              <w:br/>
              <w:t xml:space="preserve">или очередного </w:t>
              <w:br/>
              <w:t xml:space="preserve">повышения    </w:t>
              <w:br/>
              <w:t xml:space="preserve">квалификации,  </w:t>
              <w:br/>
              <w:t xml:space="preserve">учебное     </w:t>
              <w:br/>
              <w:t xml:space="preserve">заведе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др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-ской области                                   (подпись)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хождении профессиональной переподготовки или повышения квалификации гражданских служащих Роснедвижимости в порядке, установленном Указом Президента Российской Федерации от 3 сентября 1997 г. № 983 «О дополнительных мерах по подготовке го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