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6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СЕРТИФИКАЦИИ АЭРОПО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351"/>
        <w:gridCol w:w="2024"/>
        <w:gridCol w:w="1080"/>
        <w:gridCol w:w="189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эропор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ое лиц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ертификата </w:t>
              <w:br/>
              <w:t xml:space="preserve">соответствия, </w:t>
              <w:br/>
              <w:t>срок действия,</w:t>
              <w:br/>
              <w:t xml:space="preserve">кем выда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 xml:space="preserve">прово- </w:t>
              <w:br/>
              <w:t xml:space="preserve">дил    </w:t>
              <w:br/>
              <w:t xml:space="preserve">серти- </w:t>
              <w:br/>
              <w:t>фика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аэропортовой </w:t>
              <w:br/>
              <w:t xml:space="preserve">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кружного управления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ое агентство воздушного транспорта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хождении сертификации аэропортов региональ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