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ечати от 08.10.2010 N 276, утвердивший данную форму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м 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2010 г. N 2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просроченной кредиторской задолженност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ого учреждения, подведомственного Федеральному агент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печати и массовым коммуникациям, и мерах по ее погаш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на "__" 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бюджетного учреждения 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едение лицевого счета по иным субсидиям 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иодичность: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диница измерения: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349"/>
        <w:gridCol w:w="811"/>
        <w:gridCol w:w="1080"/>
        <w:gridCol w:w="2159"/>
        <w:gridCol w:w="189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контракты (договора)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образования  </w:t>
              <w:br/>
              <w:t xml:space="preserve">просроченной  </w:t>
              <w:br/>
              <w:t xml:space="preserve">кредиторской  </w:t>
              <w:br/>
              <w:t xml:space="preserve">задолженност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  </w:t>
              <w:br/>
              <w:t xml:space="preserve">принимаемые </w:t>
              <w:br/>
              <w:t xml:space="preserve">по погашению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уководитель учреждения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уполномоченное лицо)   _____________  ___________  ____________  Номер страниц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(подпись)   (расшифровка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одписи)    Всего страниц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нансовой службы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     _____________  ___________ 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(подпись)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росроченной кредиторской задолженности федерального бюджетного учреждения, подведомственного Федеральному агентству по печати и массовым коммуникациям, и мерах по ее пога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