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10.11.2010 N П/590, утвердивший данную форму, вступает в силу с 1 января 2011 года и до 1 января 2012 года и применятся к бюджетным учреждениям, в отношении которых в соответствии с положениями части 15 статьи 33 Федерального закона от 8 мая 2010 года N 83-ФЗ Росреестром принято решение о предоставлении им субсидий из федерального бюджета в соответствии с абзацем первым пункта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10 N П/59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сроченной кредиторской задолженности федерального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, подведомственного Федеральной служб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и, кадастра и кар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мерах по ее пог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юджетного учре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и полномочия учредител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е лицевого счета по иным субсидия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349"/>
        <w:gridCol w:w="810"/>
        <w:gridCol w:w="10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едитор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контракты      </w:t>
              <w:br/>
              <w:t xml:space="preserve">(договоры)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бразования </w:t>
              <w:br/>
              <w:t>просроченной</w:t>
              <w:br/>
              <w:t>кредиторской</w:t>
              <w:br/>
              <w:t>задолжен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                                                      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я       _____________ __________ _____________ Номер страницы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полномоченное   (должность)  (подпись)  (расшифровка                 ├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о)                                       подписи)    Всего страниц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___________ 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5</Characters>
  <CharactersWithSpaces>1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просроченной кредиторской задолженности федерального бюджетного учреждения, подведомственного Федеральной службе государственной регистрации, кадастра и картографии и мерах по ее погашению. Форма 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