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юста РФ от 27.12.2010 N 408, утвердивший Порядок, в котором приведена данная форма, вступает в силу с 1 января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ельно допустимого 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роченной кредитор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вышение которого вле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торжение трудового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уководителе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 по инициати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одателя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Трудовым кодекс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просроченной кредиторской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го бюджетного учреждения Министерства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 и мерах по ее пог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ого учреждения     __________________________ по ОК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по ОКЕИ │    38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754"/>
        <w:gridCol w:w="1755"/>
        <w:gridCol w:w="1756"/>
        <w:gridCol w:w="1889"/>
        <w:gridCol w:w="189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ор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>госконтракта</w:t>
              <w:br/>
              <w:t xml:space="preserve">(договора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госконтракта</w:t>
              <w:br/>
              <w:t xml:space="preserve">(договора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</w:t>
              <w:br/>
              <w:t>госконтракта</w:t>
              <w:br/>
              <w:t xml:space="preserve">(договора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образования </w:t>
              <w:br/>
              <w:t xml:space="preserve">просроченной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,    </w:t>
              <w:br/>
              <w:t xml:space="preserve">принимаемые </w:t>
              <w:br/>
              <w:t xml:space="preserve">по погашению </w:t>
              <w:br/>
              <w:t xml:space="preserve">просроченной </w:t>
              <w:br/>
              <w:t xml:space="preserve">кредиторской </w:t>
              <w:br/>
              <w:t>задолж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_____________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(должность)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_____________ 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2</Characters>
  <CharactersWithSpaces>2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Министерство юстиции Российской Федераци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просроченной кредиторской задолженности федерального бюджетного учреждения Министерства юстиции Российской Федерации и мерах по ее погаш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