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космоса от 23.12.2010 N 21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редельно допустим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роченной кредиторской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, превы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го влечет расторжение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по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м кодексом Р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89"/>
        <w:gridCol w:w="2161"/>
      </w:tblGrid>
      <w:tr>
        <w:trPr>
          <w:trHeight w:val="240" w:hRule="atLeast"/>
          <w:cantSplit w:val="true"/>
        </w:trPr>
        <w:tc>
          <w:tcPr>
            <w:tcW w:w="7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сроченной кредиторской задолженности  </w:t>
              <w:br/>
              <w:t xml:space="preserve">федерального бюджетного учреждения, находящегося   </w:t>
              <w:br/>
              <w:t xml:space="preserve">в ведении Федерального космического агентства,    </w:t>
              <w:br/>
              <w:t xml:space="preserve">и мерах по ее погашению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по КФ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"__" __________ 20__ г.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</w:t>
              <w:br/>
              <w:t xml:space="preserve">бюджетного учреждения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П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осуществляющего                 </w:t>
              <w:br/>
              <w:t xml:space="preserve">функции и полномочия учредителя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экономразвития России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 по БК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осуществляющего                 </w:t>
              <w:br/>
              <w:t xml:space="preserve">ведение лицевого счета по иным                       </w:t>
              <w:br/>
              <w:t xml:space="preserve">субсидиям       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о ОКЕ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: рублей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Е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ОК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755"/>
        <w:gridCol w:w="1756"/>
        <w:gridCol w:w="1889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госконтракта</w:t>
              <w:br/>
              <w:t xml:space="preserve">(договор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госконтракта</w:t>
              <w:br/>
              <w:t xml:space="preserve">(договора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>госконтракта</w:t>
              <w:br/>
              <w:t xml:space="preserve">(договора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бразования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й службы       _____________ _______________________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подпись)    (расшифровка подписи)    Номер страниц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____________ ___________ ______________ _________    Всего страниц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должность)   (подпись)   (расшифровка  (телефон)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ое космическое агентство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осроченной кредиторской задолженности федерального бюджетного учреждения, находящегося в ведении Федерального космического агентства, и мерах по ее пога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