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10.09.2010 N 585, утвердивший данную форму, вступает в силу с 1 января 2011 года и до 1 января 2012 года применяется к подведомственным бюджетным учреждениям, в отношении которых в соответствии с положениями части 15 статьи 33 Федерального закона от 08.05.2010 N 83-ФЗ Минкультуры РФ принято решение о предоставлении им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сентября 2010 г. N 58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сроченной кредиторской задолженност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ного учреждения, подведомственного 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ультуры Российской Федерации, и мерах по ее пог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__" _____ 20__ г.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ИН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ного учреждения _________________         КП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ункции и полномочия учредителя ____________________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едение лицевого счета по иным субсидиям ___________  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349"/>
        <w:gridCol w:w="810"/>
        <w:gridCol w:w="108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ор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</w:t>
              <w:br/>
              <w:t xml:space="preserve">контракты (договоры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бразования </w:t>
              <w:br/>
              <w:t>просроченной</w:t>
              <w:br/>
              <w:t>кредиторской</w:t>
              <w:br/>
              <w:t>задолженност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  </w:t>
              <w:br/>
              <w:t xml:space="preserve">принимаемые </w:t>
              <w:br/>
              <w:t xml:space="preserve">по погашению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учреждения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лицо)   ___________ _____ ____________  Номер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должность) (под- (расшифровка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ись)   подписи)    Всего 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планово-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лужбы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культуры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росроченной кредиторской задолженности федерального бюджетного учреждения, подведомственного Министерству культуры Российской Федерации, и мерах по ее пога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