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Непредставление или нарушение сроков представления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а также ее искажение влечет ответственность, установл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Законом Российской Федерации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</w:t>
      </w:r>
      <w:r>
        <w:rPr/>
        <w:t>от 13.05.92 N 2761-1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СВЕДЕНИЯ О ПРОСРОЧЕННОЙ КРЕДИТОР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И ДЕБИТОРСКОЙ ЗАДОЛЖЕННОСТИ ОРГАНИЗА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 состоянию на 1 ________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</w:t>
      </w:r>
      <w:r>
        <w:rPr/>
        <w:t>(нарастающим итого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   │Сроки   │       Форма N 1-СКД (срочн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-│      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ления  │      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┤          </w:t>
      </w:r>
      <w:r>
        <w:rPr/>
        <w:t>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        │           от 13.01.99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малого     │        │            Единоврем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банков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бюджетных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):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│не поз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 │не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 │10 фе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 │ра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ти,│1999 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811"/>
        <w:gridCol w:w="944"/>
        <w:gridCol w:w="1486"/>
        <w:gridCol w:w="1350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   </w:t>
              <w:br/>
              <w:t>по ОКП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>по ОКД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 - </w:t>
              <w:br/>
              <w:t xml:space="preserve">правовой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083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просроченной кред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429"/>
        <w:gridCol w:w="2160"/>
        <w:gridCol w:w="2026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организации -</w:t>
              <w:br/>
              <w:t xml:space="preserve">кредитор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организации -  </w:t>
              <w:br/>
              <w:t xml:space="preserve">кредитор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-</w:t>
              <w:br/>
              <w:t xml:space="preserve">ности - всего, </w:t>
              <w:br/>
              <w:t xml:space="preserve">тыс. рублей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озникновения </w:t>
              <w:br/>
              <w:t xml:space="preserve">задолж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к  редиторская задолженность - всего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просроченной деб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429"/>
        <w:gridCol w:w="2160"/>
        <w:gridCol w:w="2026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организации -</w:t>
              <w:br/>
              <w:t xml:space="preserve">дебитор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организации -  </w:t>
              <w:br/>
              <w:t xml:space="preserve">дебитор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-</w:t>
              <w:br/>
              <w:t xml:space="preserve">ности - всего, </w:t>
              <w:br/>
              <w:t xml:space="preserve">тыс. рублей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озникновения </w:t>
              <w:br/>
              <w:t xml:space="preserve">задолж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дебиторская задолженность - всего                </w:t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сведения о предприятиях - кредиторах с суммой задолженности свыше 10 тыс.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го наблюдения N 1-СКД "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сроченной кредиторской и деб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организаций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федерального государственного статистического наблюдения N 1-СКД "Сведения о просроченной кредиторской и дебиторской задолженности организаций" представляют юридические лица, их обособленные подразделения, являющиеся коммерческими организациями, а также некоммерческие организации, осуществляющие предпринимательскую деятельность по производству товаров и услуг (кроме субъектов малого предпринимательства, банков, страховых и бюджет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федерального государственного статистического наблюдения N 1-СКД включаются сведения в целом по юридическому лицу, т.е. по всем филиалам и структурным подразделения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представляют указанную форму государственного статистического наблюдения, как правило, по месту их государственной регистрации. Исключением из этого правила являются случаи, когда юридическое лицо, зарегистрированное на территории какого-либо субъекта Российской Федерации, не осуществляет на территории этого субъекта Российской Федерации предпринимательскую деятельность. В этом случае форму государственного статистического наблюдения представляют по месту фактического осуществл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представляют в территориальные органы Госкомстата России два отчета по форме N 1-СКД: по состоянию на 1 июля 1998 г. и на 1 января 1999 г. в единый срок не позднее 10 февраля 199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ется идентификационный код организаций - налогоплательщиков (ИНН), являющихся соответственно кредиторами или деб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указывается адрес организаций - название страны, республики в составе Российской Федерации, автономного округа, края, области, название города (поселка, села и т.д.), название улицы и номер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в графе 3 показываются в тыс. рублей, в целых чис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ется дата возникновения задолженности (число, месяц, год), например: 01.11.9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просроченной кред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с 01 по 10 указываются сведения об организациях - кредиторах, долг которым является наибольшим и превышает 10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1 в графе 3 показывается общий объем просроченной кредиторской задолженности, т.е. задолженности, не погашенной в сроки, установленные договором, включающий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ую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а также в фонд занятости;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 (счета 60, 62, 63, 64, 65, 67, 68, 69, 70, 71, 73, 75, 76, 77, 78, 90, 92, 93, 94, 95, 96, 9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строк с 01 по 10 должна быть меньше или равна строке 11 графы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просроченной деб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с 12 по 21 указываются сведения об организациях - дебиторах, долг которых является наибольшим и превышает 10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2 в графе 3 показывается общий объем просроченной дебиторской задолженности, т.е. задолженности, не погашенной в сроки, установленные договором, включающий задолженность по расчетам с покупателями и заказчиками за товары, работы и услуги;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ую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банковского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 - материальных ценностей, обнаруженным при приемке; задолженность государственных заказчиков по оплате за поставленные товары, работы и услуги для государственных нужд и по федеральным программам, а также штрафы, пени и неустойки, признанные должником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суммы, отнесенные в резерв по сомнительным долгам в течение отчетного периода (счета 09, 60, 61, 62, 63, 65, 67, 68, 69, 70, 71, 73, 75, 76, 77, 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строк с 12 по 21 должна быть меньше или равна строке 22 графы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формы необходимо учитывать следующее: остатки по счетам бухгалтерского учета, отражающие расчеты организации с другими организациями и лицами в статистической отчетности по форме N 1-СКД, приводятся в развернутом виде: остатки по счетам аналитического учета, по которым имеется кредитовое сальдо - по строкам с 01 по 11, по которым имеется дебетовое сальдо - по строкам с 12 по 2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8</Words>
  <Characters>10285</Characters>
  <CharactersWithSpaces>8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сроченной кредиторской и дебиторской задолженности организаций. Форма № 1-СКД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