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Ф, утвержденная Приказом Росстата от 15.07.2009 N 138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ОСРОЧЕННОЙ ЗАДОЛЖЕННОСТИ ПО ЗАРАБОТНОЙ 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состоянию на 1 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месяц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3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на следующий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    │  день после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отчетной даты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   N   │По состоянию │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на 1 число  │   за выполн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</w:t>
      </w:r>
      <w:r>
        <w:rPr/>
        <w:t>месяца -   │  госуд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</w:t>
      </w:r>
      <w:r>
        <w:rPr/>
        <w:t>всего    │ заказов и оказ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│  </w:t>
      </w:r>
      <w:r>
        <w:rPr/>
        <w:t>услуг бюдж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│    </w:t>
      </w:r>
      <w:r>
        <w:rPr/>
        <w:t>организац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    3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ов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а также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тыс.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без десятичного знака    │  01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о заработной плате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оследний календарный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яц, за который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ились начисления    │  02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из-за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воевременного получения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из бюджетов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уровней (стр. 04 + 05 +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          │  03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за счет средств: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│  04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ов субъектов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│  05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ых бюджетов            │  06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 за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й календарный месяц,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который производились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работникам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тыс. руб. без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сятичного знака             │  07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а также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перед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и организация имеет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ую задолженность по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, человек     │  08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:     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 месяцы 2009 года       │  09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 месяцы 2008 года и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нее                       │  10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лицам, уволенным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рганизации в 2009 году и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                        │  11   │             │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организации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1</Characters>
  <CharactersWithSpaces>7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задолженности по заработной плате. Форма № 3-Ф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