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О (срочная), утвержденная Приказом Росстата от 15.07.2009 N 138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ПРОСРОЧЕННОЙ ЗАДОЛЖЕННОСТИ ПО ЗАРАБОТНОЙ ПЛА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ДЕНЕЖНОМУ ДОВОЛЬСТВИЮ) РАБОТНИКОВ ФЕДЕРАЛЬНЫХ ОРГАН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ИСПОЛНИТЕЛЬНОЙ ВЛАСТ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по состоянию на 1 ___________ 20__ го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</w:t>
      </w:r>
      <w:r>
        <w:rPr>
          <w:sz w:val="18"/>
          <w:szCs w:val="18"/>
        </w:rPr>
        <w:t>(месяц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1-Ф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(сроч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е органы исполнительной │    7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сти:                           │   текущего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(105679, г. Москва,  │    месяц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майловское шоссе, д. 44)    │               │   от 15.07.2009 N 1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</w:t>
      </w:r>
      <w:r>
        <w:rPr>
          <w:sz w:val="18"/>
          <w:szCs w:val="18"/>
        </w:rPr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   </w:t>
      </w:r>
      <w:r>
        <w:rPr>
          <w:sz w:val="18"/>
          <w:szCs w:val="18"/>
        </w:rPr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0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          │  N   │Всего по │       В том числе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состоянию├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  </w:t>
      </w:r>
      <w:r>
        <w:rPr>
          <w:sz w:val="18"/>
          <w:szCs w:val="18"/>
        </w:rPr>
        <w:t>на    │центральному │территориа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</w:t>
      </w:r>
      <w:r>
        <w:rPr>
          <w:sz w:val="18"/>
          <w:szCs w:val="18"/>
        </w:rPr>
        <w:t>1 число │  аппарату   │    орган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</w:t>
      </w:r>
      <w:r>
        <w:rPr>
          <w:sz w:val="18"/>
          <w:szCs w:val="18"/>
        </w:rPr>
        <w:t>месяца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2   │    3    │      4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задолженность по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ной плате (денежному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вольствию) работников 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очного и несписочного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а, включая внешних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ителей, а также уволенных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, тыс. руб. с одним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сятичным знаком                │  01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е по заработной плате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денежному довольствию) за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ледний календарный месяц, за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торый производились 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исления                     │  02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01 - просроченная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за счет   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воевременного получения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ежных средств на оплату труда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федерального бюджета          │  03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 заработной платы за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ний календарный месяц, за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й производились начисления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ам списочного и 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писочного состава, включая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совместителей, тыс. руб.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одним десятичным знаком        │  04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ников списочного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есписочного состава, включая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совместителей, а также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оленных работников, перед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ми организация имеет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ую задолженность по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ной плате (денежному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вольствию), человек            │  05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01 - просроченная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:          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за месяцы 2009 года          │  06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за месяцы 2008 года и ранее  │  07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лицам, уволенным из          │    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и в 2009 году и ранее│  08  │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69</Characters>
  <CharactersWithSpaces>7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сроченной задолженности по заработной плате (денежному довольствию) работников федеральных органов исполнительной власти. Форма № 1-ФО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