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ПРОТЕКТОРНОЙ ЗАЩИ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1080"/>
        <w:gridCol w:w="1079"/>
        <w:gridCol w:w="1215"/>
        <w:gridCol w:w="1080"/>
        <w:gridCol w:w="1080"/>
        <w:gridCol w:w="1081"/>
        <w:gridCol w:w="1484"/>
      </w:tblGrid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уста-  </w:t>
              <w:br/>
              <w:t xml:space="preserve">новки  </w:t>
              <w:br/>
              <w:t>протек-</w:t>
              <w:br/>
              <w:t xml:space="preserve">тор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уста-</w:t>
              <w:br/>
              <w:t>нов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-  </w:t>
              <w:br/>
              <w:t xml:space="preserve">риал и </w:t>
              <w:br/>
              <w:t xml:space="preserve">марка  </w:t>
              <w:br/>
              <w:t>протек-</w:t>
              <w:br/>
              <w:t xml:space="preserve">тор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>глубина</w:t>
              <w:br/>
              <w:t>закопки</w:t>
              <w:br/>
              <w:t>протек-</w:t>
              <w:br/>
              <w:t>тора, 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-</w:t>
              <w:br/>
              <w:t xml:space="preserve">ние от  </w:t>
              <w:br/>
              <w:t xml:space="preserve">протек- </w:t>
              <w:br/>
              <w:t xml:space="preserve">тора до </w:t>
              <w:br/>
              <w:t>защищае-</w:t>
              <w:br/>
              <w:t xml:space="preserve">мого    </w:t>
              <w:br/>
              <w:t xml:space="preserve">соору-  </w:t>
              <w:br/>
              <w:t>жения, 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харак- </w:t>
              <w:br/>
              <w:t xml:space="preserve">терис- </w:t>
              <w:br/>
              <w:t xml:space="preserve">тика   </w:t>
              <w:br/>
              <w:t xml:space="preserve">ро,    </w:t>
              <w:br/>
              <w:t xml:space="preserve">Ом x м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нциал      </w:t>
              <w:br/>
              <w:t xml:space="preserve">сооружения     </w:t>
              <w:br/>
              <w:t xml:space="preserve">относительно   </w:t>
              <w:br/>
              <w:t xml:space="preserve">медносульфат-  </w:t>
              <w:br/>
              <w:t>ного электрода,</w:t>
              <w:br/>
              <w:t xml:space="preserve">В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</w:t>
              <w:br/>
              <w:t xml:space="preserve">вклю-  </w:t>
              <w:br/>
              <w:t xml:space="preserve">чения  </w:t>
              <w:br/>
              <w:t>протек-</w:t>
              <w:br/>
              <w:t xml:space="preserve">тор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</w:t>
              <w:br/>
              <w:t xml:space="preserve">вклю-  </w:t>
              <w:br/>
              <w:t xml:space="preserve">чения  </w:t>
              <w:br/>
              <w:t>протек-</w:t>
              <w:br/>
              <w:t xml:space="preserve">торов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(подпись)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(подпись) 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текторной защите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