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0-ВТ (годовая), утвержденная Приказом Росстата от 07.02.2008 N 29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</w:t>
      </w:r>
      <w:r>
        <w:rPr>
          <w:sz w:val="16"/>
          <w:szCs w:val="16"/>
        </w:rPr>
        <w:t>ФЕДЕР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 ПРОТЯЖЕННОСТИ ВНУТРЕННИХ ВОДНЫХ ПУТ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в 20__ г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ставляют:           │    Сроки    │     │Форма N 20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ы водных путей и             │ 10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сооружений (РВП и С и РГС и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):                        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Государственным бассейновы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правлениям водных путей и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доходства и ФГУП "Канал имени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сквы";                      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территориальному орган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тата в субъекте Российск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бассейновые       │  2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одных путей 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ходства и ФГУП "Канал им.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вы" сводные отчеты: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морречфлоту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морречфлот:                    │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 по ОКЕИ: километр - 0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┬────────────────────────┬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ек,│Протя- │   Верхняя по течению   │   Нижняя по течению   │Протя- │Прот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ов, водохра-│жен-   │     граница участка    │    граница участка    │жен-   │ж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лищ и озер     │ность  ├────────┬──────┬────────┼────────┬─────┬────────┤ность  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участка│наимено-│Код по│рассто- │наимено-│ Код │рассто- │эксплу-│вод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внут-  │вание   │ОКАТО │яние от │вание   │ по  │яние от │атируе-│путей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реннего│пункта и│      │началь- │пункта и│ОКАТО│началь- │мых    │гар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водного│области │      │ного    │области │     │ного    │водных │ти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пути,  │(края,  │      │пункта  │(края,  │     │пункта  │путей, │в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км     │респуб- │      │(устья),│респуб- │     │(устья),│км     │габа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</w:t>
      </w:r>
      <w:r>
        <w:rPr>
          <w:sz w:val="16"/>
          <w:szCs w:val="16"/>
        </w:rPr>
        <w:t>лики)   │      │км      │лики)   │     │км      │       │там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</w:t>
      </w:r>
      <w:r>
        <w:rPr>
          <w:sz w:val="16"/>
          <w:szCs w:val="16"/>
        </w:rPr>
        <w:t>к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2   │    3   │  4   │   5    │   6    │  7  │   8   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. Основные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ые ходы.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ходы к портам,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таням и при-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лам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того по "А":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. в том числе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овь освоенные в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году су-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ые ходы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того по "Б":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. Дополнительные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торые) судовые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ды. Действующие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е плотовые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ды. Подходы к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новочным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ам, затонам,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тойным пунктам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бежищам (вклю-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я вновь освоен-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)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того по "В":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внутренних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ых путей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 + В)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облас-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ям (краям, рес-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убликам)       │       │        │      │        │        │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) 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┼────────┼──────┼────────┼────────┼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)              │       │    X   │   X  │   X    │    X   │  X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┴────────┴──────┴────────┴────────┴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5</Words>
  <Characters>12207</Characters>
  <CharactersWithSpaces>10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яженности внутренних водных путей. Форма № 20-В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