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19.04.2010 N 182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энергет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у, составл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зультатам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ого обслед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нергетическому паспор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ному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протяженности воздушных и кабельных ли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ередачи электроэнерг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104"/>
        <w:gridCol w:w="2025"/>
        <w:gridCol w:w="945"/>
        <w:gridCol w:w="946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напряжения   </w:t>
            </w:r>
          </w:p>
        </w:tc>
        <w:tc>
          <w:tcPr>
            <w:tcW w:w="5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намика изменения показателей по годам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  </w:t>
              <w:br/>
              <w:t xml:space="preserve">(базовый) год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дущие годы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90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ые линии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0 кВ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0 к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0 к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к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 к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.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0 к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7.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к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8.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4 к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9.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к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0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кВ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1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,5 кВ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2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кВ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3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кВ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4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кВ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5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от 6 кВ и выш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6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кВ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7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кВ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8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Вольт и ниж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9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ниже 6 кВ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0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воздушным    </w:t>
              <w:br/>
              <w:t xml:space="preserve">линиям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90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ельные линии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к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к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кВ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,5 кВ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кВ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.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кВ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.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кВ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.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от 6 кВ и выш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.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кВ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0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кВ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Вольт и ниж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2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ниже 6 кВ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кабельным    </w:t>
              <w:br/>
              <w:t xml:space="preserve">линиям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90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воздушным и кабельным линиям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90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инопроводы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к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0 к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.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к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4.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 к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5.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0 к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6.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к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7.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4 к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8.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к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9.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кВ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0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,5 кВ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1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кВ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2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кВ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3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кВ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4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шинопроводам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3</Characters>
  <CharactersWithSpaces>2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Министерство энергетики Российской Федерации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протяженности воздушных и кабельных линий передачи электро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