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СВЕДЕНИЯ О ПРОВЕДЕНИИ АГРОХИМИЧЕСКИХ МЕРОПРИЯТИЙ НА ЗЕМ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СЕЛЬСКОХОЗЯЙСТВЕННОГО НАЗНАЧ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по состоянию на ___________ го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Форма 5-ДДЗ (к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(центры) агрохимической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:                            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 5 числа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, химизации и защиты   │  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- Москва, Орликов пер., 1/11)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период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субъекта Российской Федерации,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Сведения о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215"/>
        <w:gridCol w:w="1890"/>
        <w:gridCol w:w="41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йон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площадь, г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ельскохозяйственных </w:t>
              <w:br/>
              <w:t xml:space="preserve">земель, г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Агрохимические меро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 </w:t>
              <w:br/>
              <w:t xml:space="preserve">тонн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сение минеральных удобрений (в действующем веществ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органических удобрений без соломы (физический </w:t>
              <w:br/>
              <w:t xml:space="preserve">вес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Площадь проведения агрохимически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945"/>
        <w:gridCol w:w="1080"/>
        <w:gridCol w:w="1080"/>
        <w:gridCol w:w="1621"/>
        <w:gridCol w:w="107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чв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шни,</w:t>
              <w:br/>
              <w:t xml:space="preserve">г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тби-</w:t>
              <w:br/>
              <w:t xml:space="preserve">ща, г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око-</w:t>
              <w:br/>
              <w:t xml:space="preserve">сы, г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ние</w:t>
              <w:br/>
              <w:t>насаждения,</w:t>
              <w:br/>
              <w:t xml:space="preserve">г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еж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рименения     </w:t>
              <w:br/>
              <w:t xml:space="preserve">минеральных удобр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применения     </w:t>
              <w:br/>
              <w:t xml:space="preserve">органических удобр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проведения     </w:t>
              <w:br/>
              <w:t xml:space="preserve">известкования поч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проведения     </w:t>
              <w:br/>
              <w:t xml:space="preserve">фосфоритования поч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проведения     </w:t>
              <w:br/>
              <w:t xml:space="preserve">гипсования поч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, обработанная  </w:t>
              <w:br/>
              <w:t xml:space="preserve">пестицидам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агрохимических мероприятий на землях сельскохозяйственного назначения. Форма № 5-ДДЗ (к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