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8 N 10329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аудиологического скрининга новоро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детской поликли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: ____________ Имя: __________ Отчеств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стории развития ребенк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ребенка ____________ Пол ребенк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_______________ Населенный пун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___________, дом _______, кв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бслед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обследования (отоакустическая эмиссия не зарегистрирован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оакустическая эмиссия зарегистрирован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проводил: Фамилия _________ Имя _______ Отче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не прошел (указать причин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Факторы риска по тугоух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ягощенная наслед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ственная синдромальная пат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екционные и вирусные заболевания матери во время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ксикозы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ая анте- и интранатальная гипоксия пл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фиксия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окая степень недонош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нош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чень низкая и экстремально низкая масса тела при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ожденная патология челюстно-лицевого ске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ичерепная родовая трав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ое гипоксически-ишем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ое гипоксически-геморраг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молитическая болезнь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йкая и/или выраженная гипербилирубин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 для   лечения   новорожденного   ребенка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с потенциальным ототоксическим эфф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аудиологического скрининга новорожденному в детской поликли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