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3.2001 N 13-5-02/00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ПРОВЕДЕНИИ ДЕРАТИЗАЦИОННЫХ РАБОТ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звание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бъекта (номер) пл. кв. 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анитарное состояние объекта, стро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анитарное состояние территории вокруг объек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вичное обследование на заселенность грызу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 крысы:  есть  нет       мыши:  есть 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675"/>
        <w:gridCol w:w="675"/>
        <w:gridCol w:w="675"/>
        <w:gridCol w:w="540"/>
        <w:gridCol w:w="675"/>
        <w:gridCol w:w="675"/>
        <w:gridCol w:w="675"/>
        <w:gridCol w:w="809"/>
        <w:gridCol w:w="811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, год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абот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ложено неот- </w:t>
              <w:br/>
              <w:t>равленных прима-</w:t>
              <w:br/>
              <w:t xml:space="preserve">нок, кг/точек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ложено отрав-</w:t>
              <w:br/>
              <w:t>ленных приманок,</w:t>
              <w:br/>
              <w:t>кг/точек (на ка-</w:t>
              <w:br/>
              <w:t xml:space="preserve">кой ядовит.     </w:t>
              <w:br/>
              <w:t xml:space="preserve">основе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ылено и тампо-</w:t>
              <w:br/>
              <w:t xml:space="preserve">нировано жилых  </w:t>
              <w:br/>
              <w:t xml:space="preserve">нор (каким пре- </w:t>
              <w:br/>
              <w:t xml:space="preserve">паратом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ставлено кап-</w:t>
              <w:br/>
              <w:t xml:space="preserve">канов           </w:t>
              <w:br/>
              <w:t>М - мышиных, К -</w:t>
              <w:br/>
              <w:t xml:space="preserve">крысиных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ставлено пло-</w:t>
              <w:br/>
              <w:t xml:space="preserve">щадок           </w:t>
              <w:br/>
              <w:t>П - пылевых, Л -</w:t>
              <w:br/>
              <w:t xml:space="preserve">липки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контроля и </w:t>
              <w:br/>
              <w:t xml:space="preserve">заселенность    </w:t>
              <w:br/>
              <w:t xml:space="preserve">строения грызу- </w:t>
              <w:br/>
              <w:t xml:space="preserve">нам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       Дератизато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ветственное лицо от дирекции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дератизационных работ для защиты животноводческих, птицеводческих и других объектов ветеринар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