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ДДС, утвержденная Приказом ФФОМС от 31.07.2008 N 162, введена в действие начиная с предоставления данных за август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июля 2008 г. N 1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ДИСПАНСЕРИЗАЦИИ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ТАЦИОНАРНЫХ УЧРЕЖДЕНИЯХ ДЕТЕЙ-СИРОТ И ДЕ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ТАВШИХСЯ БЕЗ ПОПЕЧЕНИЯ РО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┐ ┌─────┬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│  Сроки представления │ │     │Форма│ N ДД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┤ │     └───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фонды   │                      │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│                      │  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му фонду      │до 30 числа месяца,   │           ФОМ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          │следующего за отчетным│    от ______ 2008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┴──────────────────────┘          </w:t>
      </w:r>
      <w:r>
        <w:rPr/>
        <w:t>месячн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ТФОМС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72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аходящихся в стационарных учреждениях     </w:t>
              <w:br/>
              <w:t xml:space="preserve">детей-сирот и детей, оставшихся без попечения родите-  </w:t>
              <w:br/>
              <w:t xml:space="preserve">лей, подлежащих диспансеризации согласно утвержденному </w:t>
              <w:br/>
              <w:t xml:space="preserve">плану-графику, человек                                 </w:t>
              <w:br/>
              <w:t xml:space="preserve">в текущем финансовом году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четном месяце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договоров о финансировании территориальным фондом</w:t>
              <w:br/>
              <w:t xml:space="preserve">ОМС расходов на проведение диспансеризации находящихся </w:t>
              <w:br/>
              <w:t xml:space="preserve">в стационарных учреждениях детей-сирот и детей,        </w:t>
              <w:br/>
              <w:t xml:space="preserve">оставшихся без попечения родителей, заключенных ТФОМС  </w:t>
              <w:br/>
              <w:t xml:space="preserve">с учреждениями здравоохранения, все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</w:t>
              <w:br/>
              <w:t xml:space="preserve">с муниципальными учреждениями здравоохране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.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государственными учреждениями здравоохране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.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договоров, заключенных учреждениями здравоохране-</w:t>
              <w:br/>
              <w:t>ния, участвующими в проведении диспансеризации, в целях</w:t>
              <w:br/>
              <w:t xml:space="preserve">привлечения специалистов для оказания отдельных видов  </w:t>
              <w:br/>
              <w:t xml:space="preserve">работ (услуг), необходимых для проведения              </w:t>
              <w:br/>
              <w:t xml:space="preserve">диспансеризации в полном объеме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03: с учреждениями здравоохранения,            </w:t>
              <w:br/>
              <w:t xml:space="preserve">расположенными на территории других субъектов          </w:t>
              <w:br/>
              <w:t xml:space="preserve">Российской Федерации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.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945"/>
        <w:gridCol w:w="811"/>
        <w:gridCol w:w="3374"/>
        <w:gridCol w:w="1216"/>
        <w:gridCol w:w="1484"/>
      </w:tblGrid>
      <w:tr>
        <w:trPr>
          <w:trHeight w:val="8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учреждениями   </w:t>
              <w:br/>
              <w:t xml:space="preserve">здравоохранения к оплате   </w:t>
              <w:br/>
              <w:t xml:space="preserve">случаев диспансеризации    </w:t>
              <w:br/>
              <w:t xml:space="preserve">согласно реестрам,      </w:t>
              <w:br/>
              <w:t xml:space="preserve">представленным в отчетном   </w:t>
              <w:br/>
              <w:t xml:space="preserve">месяце (человек)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оплачено</w:t>
              <w:br/>
              <w:t xml:space="preserve">территориальным  </w:t>
              <w:br/>
              <w:t xml:space="preserve">фондом ОМС     </w:t>
              <w:br/>
              <w:t>законченных случаев</w:t>
              <w:br/>
              <w:t xml:space="preserve">диспансеризации  </w:t>
              <w:br/>
              <w:t xml:space="preserve">(человек)     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  <w:br/>
              <w:t xml:space="preserve">отклонено ТФОМС по   </w:t>
              <w:br/>
              <w:t xml:space="preserve">результатам       </w:t>
              <w:br/>
              <w:t xml:space="preserve">медико-экономической  </w:t>
              <w:br/>
              <w:t xml:space="preserve">экспертизы &lt;*&gt;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0 до 4-х лет</w:t>
              <w:br/>
              <w:t xml:space="preserve">включительн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 до 17 лет </w:t>
              <w:br/>
              <w:t xml:space="preserve">включительн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ояснительной записке к отчету следует указать причины отказа в оплате случаев диспансе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_  __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8</Characters>
  <CharactersWithSpaces>3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диспансеризации находящихся в стационарных учреждениях детей-сирот и детей, оставшихся без попечения родителей. Форма № ДД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