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ии обследований, выявлении новых случаев виру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патитов B и C и состоящих на диспансерном наблю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ольных вирусными гепатитами B и C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Запланировано     │Обследовано на│ Выявлено на  │    Взято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бследовать в 20__ г.,│отчетную дату,│отчетную дату,│  диспансе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чел.         │     чел.     │     чел.     │наблюдение,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┼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3           │      4       │      5       │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0</Characters>
  <CharactersWithSpaces>2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обследований, выявлении новых случаев вирусных гепатитов B и C и состоящих на диспансерном наблюдении больных вирусными гепатитами B и C по субъекту Российской Федер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