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СВЕДЕНИЯ О ПРОВЕДЕНИИ ОБСЛЕДОВАНИЙ РЫНКОВ СЕЛЬСКОХОЗЯЙ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</w:t>
      </w:r>
      <w:r>
        <w:rPr/>
        <w:t>ПРОДУКЦИИ И ВАЖНЕЙШИХ ПРОДОВОЛЬСТВЕННЫХ ТОВАР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</w:t>
      </w:r>
      <w:r>
        <w:rPr/>
        <w:t>на ________ 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Форма 1-АПК-це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2 раза в меся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сельского АПК субъектов 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):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до 8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</w:t>
      </w:r>
      <w:r>
        <w:rPr/>
        <w:t>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</w:t>
      </w:r>
      <w:r>
        <w:rPr/>
        <w:t>да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до 23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их программ и анализа,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а, Орликов пер., 1/11)           │  отчет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</w:t>
      </w:r>
      <w:r>
        <w:rPr/>
        <w:t>да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60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рганизаций _______ и муниципальных образований ______ единиц (код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ЕИ - 64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I. Сведения о ценах произ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реализованную сельскохозяйственную продук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┬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родукции │    Код    │   Количество   │   Фактическая цена производителей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продукции │ реализованной  │   реализованную сельскохозяйствен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на основе │продукции, тонн │   продукцию (цена реализации),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</w:t>
      </w:r>
      <w:r>
        <w:rPr/>
        <w:t>ОКП    │  (код по ОКЕИ  │ (код по ОКЕИ - 383) за тонну, тыс. ш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│</w:t>
      </w:r>
      <w:r>
        <w:rPr/>
        <w:t>- 168), тыс. шт.├────────────┬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│  </w:t>
      </w:r>
      <w:r>
        <w:rPr/>
        <w:t>(код по ОКЕИ  │минимальная │ максимальная │    це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│     </w:t>
      </w:r>
      <w:r>
        <w:rPr/>
        <w:t>- 798)     │    цена    │     цена     │большин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   2     │       3        │     4      │      5   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овые культуры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шеница                │ 971952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довольственная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ая 3        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довольственная    │ 97195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ая 3         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довольственная    │ 97195102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ая 4         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уражная             │ 971950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жь                   │ 97197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довольственная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класса         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уражная             │ 97197102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чмень                 │ 971972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довольственный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ивоваренный         │ 97197202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уражный             │ 97197203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куруза 2 класса      │ 971960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ес                   │ 97143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довольственный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класса         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уражный             │ 97143102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ечиха 3 класса       │ 97152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о 2 класса         │ 97151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 3 класса           │ 97153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обобовые культуры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х                  │ 97161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соль                 │ 97162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ичные культуры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солнечник на зерно  │ 97211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пс                   │ 97291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я                    │ 972115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ядильные культуры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 (в переводе на     │ 972225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локно)         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кла сахарная  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кла сахарная        │ 97231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бричная        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 и овощные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         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              │ 97393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вольственный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кла столовая        │ 97322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ковь столовая       │ 973222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уста белокочанная   │ 973917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ук репчатый           │ 97323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нок                 │ 973238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урцы           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пличные            │ 973942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крытого грунта     │ 97325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идоры         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пличные            │ 97394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крытого грунта     │ 97324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овые культуры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блоки отечественные   │ 97611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КРС    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С (в убойном весе)   │ 98192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ше средней   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итанности      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редней упитанности  │ 98192102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иже средней         │ 98192103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итанности      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          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коровье         │ 981912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свиноводства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ьи (в убойном весе)│ 98291902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II категории   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III категории        │ 98291903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IV категории         │ 98291904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птицеводства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ры (в убойном весе)  │ 984928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о птицы       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о куриное           │ 984911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овцеводства и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зоводства      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рсть овечья (в       │ 983924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ой массе)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┼────────────────┼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рсть козья (в        │ 98395401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ой массе)      │           │                │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┴────────────────┴────────────┴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йцо  куриное: единица измерения в графе 3 - тыс. шт., в графах 4 - 6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за тыс.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II. Сведения о ценах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ельскохозяйственной продукции из других регио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┬───────────────┬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продукции │   Код    │ Утвержденные  │   Количество    │    Фактическая цена приобрет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одукции │(согласованные)│  приобретенной  │  сельскохозяйственной продукции и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на основе │     цены      │ продукции, тонн │ других регионов (цена приобретен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ОКП    │ приобретения  │  (код по ОКЕИ   │       руб. (код по ОКЕИ - 383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 │  </w:t>
      </w:r>
      <w:r>
        <w:rPr/>
        <w:t>продукции в  │- 168), тыс. шт. │          за тонну, тыс. шт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│</w:t>
      </w:r>
      <w:r>
        <w:rPr/>
        <w:t>государственный│  (код по ОКЕИ   ├──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 │     </w:t>
      </w:r>
      <w:r>
        <w:rPr/>
        <w:t>фонд      │     - 798)      │минимальная │максимальная│    це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 │               │                 │    </w:t>
      </w:r>
      <w:r>
        <w:rPr/>
        <w:t>цена    │    цена    │большин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  2     │       3       │        4        │     5      │     6      │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овые культуры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шеница                 │ 971952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довольственная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дая 3 класса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довольственная     │ 97195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ая 3 класса 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довольственная     │ 97195102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ая 4 класса 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уражная              │ 971950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жь            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довольственная     │ 97197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класса        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уражная              │ 97197102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чмень                  │ 971972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довольственный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ивоваренный          │ 97197202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уражный              │ 97197203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куруза 2 класса       │ 971960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ес                    │ 97143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довольственный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класса        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уражный              │ 97143102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ечиха 3 класса        │ 97152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о 2 класса          │ 97151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 3 класса            │ 97153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рнобобовые культуры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х                   │ 97161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соль                  │ 97162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ичные культуры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солнечник на зерно   │ 97211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пс                    │ 97291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я                     │ 972115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ядильные культуры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 (в переводе на      │ 972225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локно)        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кла сахарная 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кла сахарная         │ 97231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бричная       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 и овощные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        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               │ 97393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вольственный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кла столовая         │ 97322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ковь столовая        │ 973222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уста белокочанная    │ 973917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ук репчатый            │ 97323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нок                  │ 973238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урцы          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пличные             │ 973942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крытого грунта      │ 97325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идоры        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пличные             │ 97394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крытого грунта      │ 97324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овые культуры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блоки отечественные    │ 97611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КРС   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С (в убойном весе)    │ 98192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ше средней  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итанности     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редней упитанности   │ 98192102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иже средней          │ 98192103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итанности     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         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коровье          │ 981912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свиноводства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ьи (в убойном весе) │ 98291902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II категории  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III категории         │ 98291903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IV категории          │ 98291904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птицеводства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ры (в убойном весе)   │ 984928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о птицы      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о куриное            │ 984911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овцеводства и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зоводства         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рсть овечья           │ 983924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физической массе)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┼───────────────┼──────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рсть козья            │ 98395401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физической массе)    │          │               │      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┴───────────────┴─────────────────┴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йцо куриное: единица измерения в графе 4 - тыс. шт., в графах 3, 5 -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уб. за тыс.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III. Сведения о ценах производителей пищевых проду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┬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родукции    │    Код    │   Количество    │Цена производителей пищевых продук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продукции │  реализованной  │(цена производства) руб. (код по ОКЕ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на основе │ продукции, тонн │       - 383) за тонну, тыс. л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</w:t>
      </w:r>
      <w:r>
        <w:rPr/>
        <w:t>ОКП    │ (код по ОКЕИ -  ├─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│</w:t>
      </w:r>
      <w:r>
        <w:rPr/>
        <w:t>168), тыс. л (код│минимальная│максимальная│    це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    │ </w:t>
      </w:r>
      <w:r>
        <w:rPr/>
        <w:t>по ОКЕИ - 114)  │   цена    │    цена    │большин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   2     │        3        │     4     │     5  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еб и хлебобулочные изделия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еб ржано-пшеничный и       │ 911340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шенично-ржаной из обойной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и         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еб пшеничный из муки       │ 911460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шего сорта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еб пшеничный из муки       │ 911470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го сорта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булочные из пшеничной│ 911560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и высшего сорта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аронные изделия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ароны из пшеничной муки   │ 914911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шего сорта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ароны из пшеничной муки   │ 914914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го сорта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ар        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ар-песок                  │ 911120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о растительное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о подсолнечное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асованное отечественное   │ 914136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зливное отечественное    │ 91413602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о соевое отечественное   │ 914112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мыхи и шроты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мых         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дсолнечный               │ 914604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оевый                     │ 91460402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рот - подсолнечный          │ 91460403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оевый                     │ 91460404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вядина     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вядина                     │ 921111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I категории отечественная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II категории отечественная │ 921112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ина      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ина                      │ 921133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II категории отечественная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III категории отечественная│ 921132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о птицы   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о кур I категории, включая│ 921161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ойлеров, отечественное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рочка куриные             │ 92116103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чественные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и молочные продукты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                      │ 922210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2,5% жирности в пакетах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3,2% жирности в пакетах    │ 92221002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хое цельное (20 - 25%    │ 922310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рности)    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хое обезжиренное         │ 922360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,5% жирности)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о сливочное жирности     │ 922110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2,5% отечественное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тана 20% жирности         │ 922253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орог 9% жирности           │ 922291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ры сычужные твердые        │ 922511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чественные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а         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а пшеничная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сшего сорта              │ 929312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ервого сорта              │ 929313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а ржаная  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бдирная                   │ 929322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бойная                    │ 929323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а ржано-пшеничная         │ 929330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а        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          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шлифованный отечественный  │ 929411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робленый                  │ 929412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а гречневая ядрица       │ 929461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а пшеничная              │ 929470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а овсяная                │ 929431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икорма   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икорма                   │         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ля птиц                   │ 929611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ля свиней                 │ 929612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┼───────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ля КРС                    │ 92961301  │       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┴─────────────────┴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IV. Сведения о потребительских ценах на пищевые продук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родукции      │Код продукции│   Потребительская цена на пищев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на основе ОКП│продукты (потребительская цена)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│  </w:t>
      </w:r>
      <w:r>
        <w:rPr/>
        <w:t>(код по ОКЕИ - 383) за кг (код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│ </w:t>
      </w:r>
      <w:r>
        <w:rPr/>
        <w:t>ОКЕИ - 166), л (код по ОКЕИ - 112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│     </w:t>
      </w:r>
      <w:r>
        <w:rPr/>
        <w:t>десяток (код по ОКЕИ - 730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├────────────┬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│</w:t>
      </w:r>
      <w:r>
        <w:rPr/>
        <w:t>минимальная │максимальная│   це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│    </w:t>
      </w:r>
      <w:r>
        <w:rPr/>
        <w:t>цена    │    цена    │большин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2      │     3      │     4 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леб и хлебобулочные изделия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еб ржано-пшеничный и пшенично-  │  911340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жаной из обойной муки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еб пшеничный из муки высшего    │  911460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рта         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еб пшеничный из муки первого    │  911470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рта         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булочные из пшеничной     │  911560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и высшего сорта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аронные изделия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ароны из пшеничной муки        │  914911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шего сорта 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ароны из пшеничной муки        │  914914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го сорта 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ар         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ар-песок                       │  911120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о растительное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о подсолнечное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асованное отечественное        │  914136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зливное отечественное         │  91413602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асованное импортное            │  91413603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о соевое  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ечественное                   │  914112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мпортное                       │  91411202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вядина      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вядина I категории              │  921111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ечественная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мпортная                       │  92111102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вядина II категории             │  921112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ечественная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мпортная                       │  92111202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ина       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ина II категории              │  921133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ечественная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мпортная                       │  92113302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ина III категории             │  921132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ечественная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мпортная                       │  92113202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о птицы    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о кур I категории, включая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ойлеров,    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ечественное                   │  921161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мпортное                       │  92116102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рочка куриные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ечественные                   │  92116103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мпортные                       │  92116104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и молочные продукты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       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2,5% жирности в пакетах         │  922210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3,2% жирности в пакетах         │  92221002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о сливочное жирности 82,5%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ечественное                   │  922110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мпортное                       │  92211002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тана 20% жирности              │  922253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орог 9% жирности                │  922291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ры сычужные твердые             │  922511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ечественные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мпортные                       │  92251102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       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коровье                    │  981912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а          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а пшеничная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сшего сорта                   │  929312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ервого сорта                   │  929313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а ржаная   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бдирная                        │  929322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бойная                         │  929323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а ржано-пшеничная              │  929330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а         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 шлифованный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ечественный                   │  929411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мпортный                       │  92941102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 дробленый                     │  929412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а гречневая ядрица            │  929461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а пшеничная                   │  929470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а овсяная                     │  929431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 и овощные культуры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 продовольственный       │  973931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кла столовая                   │  973221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ковь столовая                  │  973222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уста белокочанная              │  973917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ук репчатый                      │  973231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нок                            │  973238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урцы        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пличные                       │  973942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крытого грунта                │  973251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идоры      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пличные                       │  973941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крытого грунта                │  973241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овые культуры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блоки        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течественные                   │  976111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мпортные                       │  97611102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о птицы            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о куриное                      │  98491101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┴──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йцо куриное: единица измерения в графах 3, 4, 5 - руб. за деся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 (должность)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8</Words>
  <Characters>64115</Characters>
  <CharactersWithSpaces>54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обследований рынков сельскохозяйственной продукции и важнейших продовольственных товаров. Форма № 1-АПК-ц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