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ммунизацию населения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календаря 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ивок и на профилактику, выя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чение ВИЧ-инфекции, гепатитов B и C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2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обследований, выявлении нов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Ч-инфекции и состоящих на диспансерном наблю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Ч-инфицированных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сфере здравоохранения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й, 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у здравоохранения и социального развит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, Федеральной службе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требителей и благополучия человека,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ко-биологическому агентству, а также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азывающих медицинскую помощь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1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809"/>
        <w:gridCol w:w="1890"/>
        <w:gridCol w:w="810"/>
        <w:gridCol w:w="1891"/>
        <w:gridCol w:w="107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>запланиро-</w:t>
              <w:br/>
              <w:t xml:space="preserve">ванных к  </w:t>
              <w:br/>
              <w:t>обследова-</w:t>
              <w:br/>
              <w:t xml:space="preserve">нию на    </w:t>
              <w:br/>
              <w:t xml:space="preserve">антитела  </w:t>
              <w:br/>
              <w:t xml:space="preserve">к ВИЧ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>запланиро-</w:t>
              <w:br/>
              <w:t xml:space="preserve">ванных к  </w:t>
              <w:br/>
              <w:t>обследова-</w:t>
              <w:br/>
              <w:t xml:space="preserve">нию на    </w:t>
              <w:br/>
              <w:t xml:space="preserve">антитела  </w:t>
              <w:br/>
              <w:t xml:space="preserve">к ВИЧ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</w:t>
              <w:br/>
              <w:t xml:space="preserve">новых случаев    </w:t>
              <w:br/>
              <w:t xml:space="preserve">ВИЧ-инфекции    </w:t>
              <w:br/>
              <w:t xml:space="preserve">на отчетную дату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>ВИЧ-инфицированных,</w:t>
              <w:br/>
              <w:t xml:space="preserve">состоящих     </w:t>
              <w:br/>
              <w:t xml:space="preserve">на диспансерном  </w:t>
              <w:br/>
              <w:t xml:space="preserve">наблюдении на   </w:t>
              <w:br/>
              <w:t>конец отчетной даты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етей </w:t>
              <w:br/>
              <w:t xml:space="preserve">(0 - 17 лет </w:t>
              <w:br/>
              <w:t>включительно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етей </w:t>
              <w:br/>
              <w:t xml:space="preserve">(0 - 17 лет </w:t>
              <w:br/>
              <w:t>включительно)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__________          ___________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(подпись)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через информационную систему Минздравсоцразвития России по электронному адресу: http://db.roszdravrf.ru/ (телефоны технической поддержки (495) 365-30-09, 685-92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обследований, выявлении новых случаев ВИЧ-инфекции и состоящих на диспансерном наблюдении ВИЧ-инфицированных по субъекту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