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СВЕДЕНИЯ О ПРОВЕДЕНИИ ОБСЛЕДОВАНИЯ ЦЕН НА ОСНОВН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</w:t>
      </w:r>
      <w:r>
        <w:rPr/>
        <w:t>МАТЕРИАЛЬНО-ТЕХНИЧЕСКИЕ РЕСУРСЫ, ПРИОБРЕТЕННЫ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</w:t>
      </w:r>
      <w:r>
        <w:rPr/>
        <w:t>СЕЛЬСКОХОЗЯЙСТВЕННЫМИ ОРГАНИЗАЦИЯ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на ___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Форма 2-АПК-ц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 8-ое чи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их программ и анализа,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   меся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рганизаций ___________ и муниципальных образований 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 - 642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I. Сведения о ценах на сельскохозяйственную техни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349"/>
        <w:gridCol w:w="1890"/>
        <w:gridCol w:w="1620"/>
        <w:gridCol w:w="1755"/>
        <w:gridCol w:w="1621"/>
        <w:gridCol w:w="1754"/>
      </w:tblGrid>
      <w:tr>
        <w:trPr>
          <w:trHeight w:val="48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>на основе</w:t>
              <w:br/>
              <w:t xml:space="preserve">ОКП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иобретенной</w:t>
              <w:br/>
              <w:t xml:space="preserve">техники, шт. </w:t>
              <w:br/>
              <w:t xml:space="preserve">(код по ОКЕИ </w:t>
              <w:br/>
              <w:t xml:space="preserve">- 796)    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иобретения материально-технических    </w:t>
              <w:br/>
              <w:t xml:space="preserve">ресурсов (цена приобретения МТР) тыс. руб. (код </w:t>
              <w:br/>
              <w:t xml:space="preserve">по ОКЕИ - 384) за штуку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словиях лизинга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х условиях  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ая</w:t>
              <w:br/>
              <w:t xml:space="preserve">цен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</w:t>
              <w:br/>
              <w:t xml:space="preserve">цен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ая</w:t>
              <w:br/>
              <w:t xml:space="preserve">цен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</w:t>
              <w:br/>
              <w:t xml:space="preserve">цена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грузовые общего  </w:t>
              <w:br/>
              <w:t>назначения (бортовые, шасси и</w:t>
              <w:br/>
              <w:t xml:space="preserve">фургоны)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АЗ-3303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1112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Л-5301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112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Л-433110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113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-3307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113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САЗ-3507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1130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АЛ-43206-41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115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АЗ-45143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115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кторы сельскохозяйственные</w:t>
              <w:br/>
              <w:t xml:space="preserve">общего назначен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Т-75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2243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-150К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244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-150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244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-4А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254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-4.04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265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-744 Р1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266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кторы сельскохозяйственные</w:t>
              <w:br/>
              <w:t xml:space="preserve">универсально-пропашны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-30А/25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2411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арус-1523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412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ТЗ-60АВ/60АБ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422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арус-80/82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422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арус-1221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4220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ТЗ-155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434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байны зерноуборочны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-5М "НИВА"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3518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-1500Б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3518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НИСЕЙ-950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35180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НИСЕЙ-1200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35180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ПО-Ростов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35180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байны кормоуборочны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-680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4438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СС-2,6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4438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АЛ-125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44380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СК-100А-1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44380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I. Сведения о ценах на горючее, смаз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териалы, топливо, энергоноси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┬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родукции        │   Код   │ Количество  │   Цена приобрет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одукции│приобретенной│материально-тех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на основе│ продукции,  │     ресурсов (ц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ОКП   │тонн (код по │ приобретения МТР)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│</w:t>
      </w:r>
      <w:r>
        <w:rPr/>
        <w:t>ОКЕИ - 168), │ (код по ОКЕИ - 383)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│ </w:t>
      </w:r>
      <w:r>
        <w:rPr/>
        <w:t>кВт.ч (код  │   тонну, кВт.ч, Гка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│  </w:t>
      </w:r>
      <w:r>
        <w:rPr/>
        <w:t>по ОКЕИ -  ├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│ </w:t>
      </w:r>
      <w:r>
        <w:rPr/>
        <w:t>245), Гкал  │минимальная│максим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│</w:t>
      </w:r>
      <w:r>
        <w:rPr/>
        <w:t>(код по ОКЕИ │   цена    │    ц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│   </w:t>
      </w:r>
      <w:r>
        <w:rPr/>
        <w:t>- 233)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  2    │      3      │     4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орючее               │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нзин автомобильный                 │02511201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-76                               │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-80                               │02511202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и-92                              │02511203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и-93                              │02511204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и-95                              │02511205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 дизельное                    │02513001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мазочные материалы         │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моторное М8                    │02531201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моторное М10                   │02531401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Топливо               │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зут топочный                       │02521101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ь энергетический каменный        │03203101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Энергоносители            │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я для                   │01100001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        │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производителей                 │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┼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энергия для теплично-парниковых │01200001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                             │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┴─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III. Сведения о ценах на минеральные удоб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350"/>
        <w:gridCol w:w="1890"/>
        <w:gridCol w:w="1620"/>
        <w:gridCol w:w="1755"/>
      </w:tblGrid>
      <w:tr>
        <w:trPr>
          <w:trHeight w:val="8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>на основе</w:t>
              <w:br/>
              <w:t xml:space="preserve">ОКП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иобретенной</w:t>
              <w:br/>
              <w:t xml:space="preserve">продукции,  </w:t>
              <w:br/>
              <w:t xml:space="preserve">тонн (код по </w:t>
              <w:br/>
              <w:t xml:space="preserve">ОКЕИ - 168), </w:t>
              <w:br/>
              <w:t xml:space="preserve">тыс. л (код </w:t>
              <w:br/>
              <w:t xml:space="preserve">по ОКЕИ -  </w:t>
              <w:br/>
              <w:t xml:space="preserve">114)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иобретения    </w:t>
              <w:br/>
              <w:t xml:space="preserve">материально-технических </w:t>
              <w:br/>
              <w:t xml:space="preserve">ресурсов (цена     </w:t>
              <w:br/>
              <w:t xml:space="preserve">приобретения МТР) руб. </w:t>
              <w:br/>
              <w:t xml:space="preserve">(код по ОКЕИ - 383) за </w:t>
              <w:br/>
              <w:t xml:space="preserve">тонну, тыс. л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ая</w:t>
              <w:br/>
              <w:t xml:space="preserve">цен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</w:t>
              <w:br/>
              <w:t xml:space="preserve">цена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й хлористый 0:0:6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411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бамид 46:0:0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191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троаммофосфат 23:22: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600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итра аммиачная 34:0: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111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льфат аммония 21:0: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121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мофос 12:52:0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621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трофоска 11:10:11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611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офоска 16:16:16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614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мофос 18:46:0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623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смука 0:20:0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300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PK 13:19:19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610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льфоаммофос 14:34:0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600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дкий аммиак 82,2:0: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192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войной грансуперфосфат 0:46: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220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офоска 10:26:26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615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вестняковая мук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930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V. Сведения о ценах на средства защиты раст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349"/>
        <w:gridCol w:w="1891"/>
        <w:gridCol w:w="1619"/>
        <w:gridCol w:w="1756"/>
      </w:tblGrid>
      <w:tr>
        <w:trPr>
          <w:trHeight w:val="8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>на основе</w:t>
              <w:br/>
              <w:t xml:space="preserve">ОКП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риобретенной</w:t>
              <w:br/>
              <w:t xml:space="preserve">продукции,  </w:t>
              <w:br/>
              <w:t xml:space="preserve">тонн (код по </w:t>
              <w:br/>
              <w:t xml:space="preserve">ОКЕИ - 168) </w:t>
              <w:br/>
              <w:t xml:space="preserve">тыс. л (код </w:t>
              <w:br/>
              <w:t xml:space="preserve">по ОКЕИ -  </w:t>
              <w:br/>
              <w:t xml:space="preserve">114)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иобретения    </w:t>
              <w:br/>
              <w:t xml:space="preserve">материально-технических </w:t>
              <w:br/>
              <w:t xml:space="preserve">ресурсов (цена     </w:t>
              <w:br/>
              <w:t xml:space="preserve">приобретения МТР) тыс. </w:t>
              <w:br/>
              <w:t>руб. (код по ОКЕИ - 384)</w:t>
              <w:br/>
              <w:t xml:space="preserve">за тонну, тыс. л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ая</w:t>
              <w:br/>
              <w:t xml:space="preserve">цен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</w:t>
              <w:br/>
              <w:t xml:space="preserve">цена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бициды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итокс, вк 500 г/л МЦПА </w:t>
              <w:br/>
              <w:t xml:space="preserve">к-ты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5000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тарен Эспресс AM, кэ 60 </w:t>
              <w:br/>
              <w:t xml:space="preserve">+ 60 + 60 г/л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5000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танал Прогресс AM, кэ 60</w:t>
              <w:br/>
              <w:t xml:space="preserve">+ 60 + 60 г/л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5000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рефен ФД11, кэ 80 + 80  </w:t>
              <w:br/>
              <w:t xml:space="preserve">г/л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5000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загард КС (500 г/к), сп </w:t>
              <w:br/>
              <w:t xml:space="preserve">500 г/кг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5000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иален Супер, вр 344 + 120</w:t>
              <w:br/>
              <w:t xml:space="preserve">г/л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5000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нкор, сп 700 г/кг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50008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сс, вгр 92 + 47 г/л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5000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вбой, вгр 368 + 17,5 г/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50010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ундап, вр 360 г/л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5001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ектицид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ара, вдг 250 г/кг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1000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-58 Новый, кэ 400 г/л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1000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адим, кэ 400 г/л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1000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тэ, кэ 50 г/л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1000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бофос, кэ 500 г/л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1000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микс, кэ 50 г/л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1000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ткор, кэ 250 г/л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1000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гициды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робат МЦ, сп 600 + 90   </w:t>
              <w:br/>
              <w:t xml:space="preserve">г/кг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3000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йлетон, сп 250 г/кг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3000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домил Голд МЦ, сп 640 + </w:t>
              <w:br/>
              <w:t xml:space="preserve">40 г/кг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3000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лт, кэ 250 г/л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3000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дан, сп 689 + 42 г/кг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3000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дазол, сп 500 г/кг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30007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4</Words>
  <Characters>12670</Characters>
  <CharactersWithSpaces>10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обследования цен на основные материально-технические ресурсы, приобретенные сельскохозяйственными организациями. Форма № 2-АПК-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