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5 г. N 01И-645/0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территориального органа Росзд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e-mail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ОТБОРА ПРОБ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ГО КОНТРОЛЯ ВПЕРВЫЕ ВВОЗ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 ЗА 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889"/>
        <w:gridCol w:w="1351"/>
        <w:gridCol w:w="810"/>
        <w:gridCol w:w="1349"/>
        <w:gridCol w:w="406"/>
        <w:gridCol w:w="809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   </w:t>
              <w:br/>
              <w:t xml:space="preserve">дозировк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>Росздравнадзора</w:t>
              <w:br/>
              <w:t xml:space="preserve">на       </w:t>
              <w:br/>
              <w:t>предварительный</w:t>
              <w:br/>
              <w:t xml:space="preserve">контроль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</w:t>
              <w:br/>
              <w:t xml:space="preserve">отбора  </w:t>
              <w:br/>
              <w:t xml:space="preserve">проб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            /подпись/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тбора проб для проведения предварительного контроля впервые ввозимых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