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2 N 74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ЗЕЛЕН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 ПОЛУГОДИИ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5"/>
        <w:gridCol w:w="675"/>
        <w:gridCol w:w="675"/>
        <w:gridCol w:w="1080"/>
        <w:gridCol w:w="810"/>
        <w:gridCol w:w="675"/>
        <w:gridCol w:w="676"/>
        <w:gridCol w:w="810"/>
        <w:gridCol w:w="2025"/>
        <w:gridCol w:w="1350"/>
        <w:gridCol w:w="2159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  </w:t>
              <w:br/>
              <w:t xml:space="preserve">объекта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</w:t>
              <w:br/>
              <w:t>деревьев,</w:t>
              <w:br/>
              <w:t xml:space="preserve">шт.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   </w:t>
              <w:br/>
              <w:t>кустарников,</w:t>
              <w:br/>
              <w:t xml:space="preserve">шт.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  <w:br/>
              <w:t xml:space="preserve">газонов,  </w:t>
              <w:br/>
              <w:t xml:space="preserve">кв. м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  <w:br/>
              <w:t>цветников,</w:t>
              <w:br/>
              <w:t xml:space="preserve">кв. м    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онные</w:t>
              <w:br/>
              <w:t xml:space="preserve">средст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средств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</w:t>
              <w:br/>
              <w:t>компенсационной</w:t>
              <w:br/>
              <w:t xml:space="preserve">стоим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Правительство Москвы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зеленительных работ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