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699"/>
        <w:gridCol w:w="3916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 доку-</w:t>
              <w:br/>
              <w:t xml:space="preserve">мента по ОКУД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читывающейся </w:t>
              <w:br/>
              <w:t>организации по ОКПО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</w:t>
              <w:br/>
              <w:t xml:space="preserve">организа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2111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</w:t>
            </w:r>
          </w:p>
        </w:tc>
      </w:tr>
    </w:tbl>
    <w:p>
      <w:pPr>
        <w:pStyle w:val="NoNumberNonformat"/>
        <w:widowControl w:val="false"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ния отр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</w:t>
      </w:r>
      <w:r>
        <w:rPr/>
        <w:t>СВЕДЕНИЯ О ПРОВЕДЕНИИ ПОДРЯДНЫХ ТОРГ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┬──────────────┐      </w:t>
      </w:r>
      <w:r>
        <w:rPr/>
        <w:t>Форма N П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 │    Сроки     │    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ставления │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┤  </w:t>
      </w:r>
      <w:r>
        <w:rPr/>
        <w:t>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застройщики, не-│              │    Госком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исимо от формы собственности,   │              │     России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одрядные торги в   │              │  19.12.95 N 1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м строительстве: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</w:t>
      </w:r>
      <w:r>
        <w:rPr/>
        <w:t>Единоврем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Министерству, Государственному  │на следую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тету, Комитету, Департамен- │день после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 по архитектуре и строитель-  │ключения 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ву администраций субъектов    │ракта (дого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           │ра подряда)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Минстрою России (117987, г. Мос-│на следую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а, ул. Строителей, 8, корп. 2)│день после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лючения 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кта (дого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 подряда)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811"/>
        <w:gridCol w:w="809"/>
        <w:gridCol w:w="1756"/>
        <w:gridCol w:w="1080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21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доку- </w:t>
              <w:br/>
              <w:t xml:space="preserve">мента </w:t>
              <w:br/>
              <w:t xml:space="preserve">по    </w:t>
              <w:br/>
              <w:t xml:space="preserve">ОКУ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>ся, ор-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 xml:space="preserve">ОКД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>рито-</w:t>
              <w:br/>
              <w:t xml:space="preserve">рии  </w:t>
              <w:br/>
              <w:t xml:space="preserve">по   </w:t>
              <w:br/>
              <w:t>СОАТ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уп-  </w:t>
              <w:br/>
              <w:t xml:space="preserve">равления по </w:t>
              <w:br/>
              <w:t xml:space="preserve">СООГУ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>по КОП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>по КФ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ой  </w:t>
              <w:br/>
              <w:t>суммы</w:t>
              <w:br/>
              <w:t xml:space="preserve">(гр. </w:t>
              <w:br/>
              <w:t xml:space="preserve">1-8)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приятия (организации), объявившего подрядные торги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тора подрядных торгов 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собственности предприятия (организации), объявившего подрядные торги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подрядных торгов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подрядных торгов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и финансирования строительств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приятия (организации) - победителя подрядных торгов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бъявления победителя подрядных торгов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┬────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No. │ Единица │Код │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│строки│измерения│по  │  показа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│</w:t>
      </w:r>
      <w:r>
        <w:rPr/>
        <w:t>СОЕ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  │  2   │    3    │ 4  │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етендентов, получивших│      │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 предквалификации     │  01  │ единица │0642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етендентов,           │      │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едших предквалификацию    │  02  │   -"-   │ -"-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етендентов,           │      │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вших оферты          │  03  │   -"-   │ -"-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инятых оферт          │  04  │   -"-   │ -"-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ая цена заказчика      │  05  │   -"-   │0373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одряда по          │      │    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ам торгов            │  06  │   -"-   │ -"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┴─────────┴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9__ г.           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o.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1</Characters>
  <CharactersWithSpaces>4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подрядных торгов. Форма № П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