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4 г. N 422/1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ФИЛАКТИКИ ГРИП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И НАСЕЛЕНИЯ ОКРУГА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ЕНТЯБРЯ 2004 Г. ПО ЯНВАРЬ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ЧЕСКАЯ ПРОФИЛАКТ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1"/>
        <w:gridCol w:w="945"/>
        <w:gridCol w:w="945"/>
        <w:gridCol w:w="94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кцин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ики         </w:t>
              <w:br/>
              <w:t xml:space="preserve">от 6 мес. до 3 ле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 до 6 лет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ов ребен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ротских           </w:t>
              <w:br/>
              <w:t xml:space="preserve">образовательных     </w:t>
              <w:br/>
              <w:t xml:space="preserve">учреждений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ционных       </w:t>
              <w:br/>
              <w:t xml:space="preserve">учреждений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етских школ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удент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работник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ДДУ, шко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хроническими </w:t>
              <w:br/>
              <w:t xml:space="preserve">заболеваниями,      </w:t>
              <w:br/>
              <w:t xml:space="preserve">длительно и часто   </w:t>
              <w:br/>
              <w:t xml:space="preserve">болеющие и т.д.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ащ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рганизованное    </w:t>
              <w:br/>
              <w:t xml:space="preserve">населени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группы          </w:t>
              <w:br/>
              <w:t xml:space="preserve">населения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ПЕЦИФИЧЕСКАЯ ПРОФИЛАКТ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1"/>
        <w:gridCol w:w="945"/>
        <w:gridCol w:w="945"/>
        <w:gridCol w:w="94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школ,      </w:t>
              <w:br/>
              <w:t xml:space="preserve">всег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щиеся 1-4 клас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щиеся 5-9 клас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10-11      </w:t>
              <w:br/>
              <w:t xml:space="preserve">классов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рослые из групп   </w:t>
              <w:br/>
              <w:t xml:space="preserve">риска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        </w:t>
              <w:br/>
              <w:t xml:space="preserve">работник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ингент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Департамен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профилактики гриппа среди населения округ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