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5 г. N П/006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6 N П/042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ПРОВЕДЕНИИ ПРОИЗВОДСТВЕННО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Я В СООТВЕТСТВИИ СО СТАТЬЯМИ 13, 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ЕМЕ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местонахождения   юридического   лица,   адрес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: индекс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й (область) ____________ район ______________ город (др. нас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 дом _________ корпус ______ стро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, индивидуальный предприниматель: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N _________________ 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регистрации ___________________ место регистр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 ИН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: документ, удостоверяющий личнос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 номер ________ выдан ______________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место  положения,  размер  земельного  участка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и  целевое  назначение  (в  случае если несколько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указать по кажд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ользования земельным участком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 мероприятия,</w:t>
              <w:br/>
              <w:t>площадь участка, в отношении</w:t>
              <w:br/>
              <w:t xml:space="preserve">которого проводилось    </w:t>
              <w:br/>
              <w:t xml:space="preserve">мероприятие, и его     </w:t>
              <w:br/>
              <w:t xml:space="preserve">местоположение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орядка, исключающего   </w:t>
              <w:br/>
              <w:t xml:space="preserve">самовольное занятие земельных      </w:t>
              <w:br/>
              <w:t>участков, самовольный обмен земель-</w:t>
              <w:br/>
              <w:t xml:space="preserve">ными участками и использование зе- </w:t>
              <w:br/>
              <w:t>мельных участков без оформленных на</w:t>
              <w:br/>
              <w:t xml:space="preserve">них в установленном порядке право- </w:t>
              <w:br/>
              <w:t>устанавливающих документов, а также</w:t>
              <w:br/>
              <w:t xml:space="preserve">без документов, разрешающих осу-   </w:t>
              <w:br/>
              <w:t xml:space="preserve">ществление хозяйственной           </w:t>
              <w:br/>
              <w:t xml:space="preserve">деятельности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орядка, исключающего   </w:t>
              <w:br/>
              <w:t xml:space="preserve">самовольную переуступку права      </w:t>
              <w:br/>
              <w:t xml:space="preserve">пользования землей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орядка, исключающего   </w:t>
              <w:br/>
              <w:t xml:space="preserve">использование земель по целевому   </w:t>
              <w:br/>
              <w:t>назначению, а также не в соответст-</w:t>
              <w:br/>
              <w:t xml:space="preserve">вии с разрешенным использованием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нение обязанностей по приведе-</w:t>
              <w:br/>
              <w:t xml:space="preserve">нию земель в состояние, пригодное  </w:t>
              <w:br/>
              <w:t xml:space="preserve">для использования по целевому наз- </w:t>
              <w:br/>
              <w:t xml:space="preserve">начению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охранности межевых    </w:t>
              <w:br/>
              <w:t xml:space="preserve">знаков границ земельных участков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 200_ года    Подпись _______   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представления или несвоевременного представления запрашиваемой информации, Вы можете быть привлечены к административной ответственности в соответствии со статьей 19.7 Кодекса об административных правонарушениях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производственного земельного контроля в соответствии со статьями 13, 73 Земельн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