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4 г. N 3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ОВЕД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БЛАГОУСТРОЙСТВ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ельского окру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1621"/>
        <w:gridCol w:w="1214"/>
        <w:gridCol w:w="10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>2004 г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</w:t>
              <w:br/>
              <w:t xml:space="preserve">отчет. </w:t>
              <w:br/>
              <w:t xml:space="preserve">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и текущий ремонт: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х проездов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туаров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овых автобусных павильон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автопавильонов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новых контейнерных площадок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контейнерных площадок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ремонт существующих       </w:t>
              <w:br/>
              <w:t xml:space="preserve">контейнеров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стихийных свалок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куб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твердых бытовых отходов за год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ая уборка территори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с травы в черте населенных пункт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за газонам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езка живой изгороди кустарников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пог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езка деревьев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деревьев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кустарников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ог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газонов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цветников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ремонт существующих       </w:t>
              <w:br/>
              <w:t xml:space="preserve">малых архитектурных форм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овых и ремонт существующих       </w:t>
              <w:br/>
              <w:t xml:space="preserve">турникетных изгородей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/    </w:t>
              <w:br/>
              <w:t xml:space="preserve">пог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пляжных зон и зон отдых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фасадов зданий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 новых объектов благоустройств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тыс.    </w:t>
              <w:br/>
              <w:t xml:space="preserve">руб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других работ по благоустройству в</w:t>
              <w:br/>
              <w:t xml:space="preserve">течение года                                </w:t>
              <w:br/>
              <w:t xml:space="preserve">Стр-во/ремонт/очистка шахтных колодце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/     </w:t>
              <w:br/>
              <w:t xml:space="preserve">Объе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мунальной техник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тыс.   </w:t>
              <w:br/>
              <w:t xml:space="preserve">руб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о штрафов АТ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тыс.   </w:t>
              <w:br/>
              <w:t xml:space="preserve">руб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усмотрено средств на благоустройство  из</w:t>
              <w:br/>
              <w:t xml:space="preserve">местного бюджета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работ по благоустройству города Волоколамска и населенных пунктов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