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правленному письм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ноября 2008 г. N ЧД-6-6/79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Таблица 4. Сведения о проведении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контролю полноты заполнения показателей территори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баз данных ЕГРН за период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управления по субъекту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4.1. российск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4.2. иностранны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4.3. физические ли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4"/>
        <w:gridCol w:w="1756"/>
        <w:gridCol w:w="1484"/>
        <w:gridCol w:w="1620"/>
        <w:gridCol w:w="1891"/>
        <w:gridCol w:w="2024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спекция ФНС  </w:t>
              <w:br/>
              <w:t xml:space="preserve">России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лиц (всего</w:t>
              <w:br/>
              <w:t xml:space="preserve">в базе  </w:t>
              <w:br/>
              <w:t xml:space="preserve">данных)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лиц, по ко-</w:t>
              <w:br/>
              <w:t xml:space="preserve">торым про- </w:t>
              <w:br/>
              <w:t>ведена про-</w:t>
              <w:br/>
              <w:t>цедура кон-</w:t>
              <w:br/>
              <w:t xml:space="preserve">троля (за  </w:t>
              <w:br/>
              <w:t xml:space="preserve">отчетный   </w:t>
              <w:br/>
              <w:t xml:space="preserve">период)  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>лиц, сведения</w:t>
              <w:br/>
              <w:t xml:space="preserve">о которых не </w:t>
              <w:br/>
              <w:t>соответствуют</w:t>
              <w:br/>
              <w:t xml:space="preserve">критериям  </w:t>
              <w:br/>
              <w:t xml:space="preserve">контроля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фактов    </w:t>
              <w:br/>
              <w:t xml:space="preserve">постановки  </w:t>
              <w:br/>
              <w:t xml:space="preserve">на учет,   </w:t>
              <w:br/>
              <w:t xml:space="preserve">в которых   </w:t>
              <w:br/>
              <w:t xml:space="preserve">выявлены   </w:t>
              <w:br/>
              <w:t>несоответствия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00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N1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NN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д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XX00 - код УФНС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XXN1...XXNN - коды инспекций ФНС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</Words>
  <Characters>1117</Characters>
  <CharactersWithSpaces>9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8:00Z</dcterms:created>
  <dc:creator>Министерство финансов Российской Федерации~Федеральная налоговая служба</dc:creator>
  <dc:description/>
  <dc:language>en-US</dc:language>
  <cp:lastModifiedBy/>
  <dcterms:modified xsi:type="dcterms:W3CDTF">2011-10-30T14:38:00Z</dcterms:modified>
  <cp:revision>2</cp:revision>
  <dc:subject>Сведения</dc:subject>
  <dc:title>Сведения о проведении работы по контролю полноты заполнения показателей территориальных баз данных ЕГРН (российские организации, иностранные организации, физические лиц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