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ом Росстата от 18.11.2009 N 260 начиная с 2010 года установлен дополнительный адрес представления данной формы - Минпромторгу России - организациями промышленного и оборонно-промышленного комплексов по перечню, определяемому Министерством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1-торги, утвержденная Приказом Росстата от 20.08.2009 N 178, вводится в действие с отчета за январь - март 201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рушение порядка представления статистической информации, а равн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представление недостоверной статистической информации влече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тветственность, установленную статьей 13.19 Кодекса Российск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едерации об административных правонарушениях от 30.12.2001 N 195-ФЗ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 также статьей 3 Закона Российской Федерации от 13.05.92 N 2761-1 "Об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тветственности за нарушение порядка представления государственн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статистической отчетности"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ВЕДЕНИЯ О ПРОВЕДЕНИИ ТОРГОВ И ДРУГИХ СПОСОБОВ РАЗМЕЩЕНИЯ ЗАКАЗОВ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НА ПОСТАВКИ ТОВАРОВ, ВЫПОЛНЕНИЕ РАБОТ, ОКАЗАНИЕ УСЛУГ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ДЛЯ ГОСУДАРСТВЕННЫХ И МУНИЦИПАЛЬНЫХ НУЖД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за январь - ___________ 20__ г.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(нарастающим итогом)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┬───────────────┐   ┌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Предоставляют:          │     Сроки     │   │ Форма N 1-торг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</w:t>
      </w:r>
      <w:r>
        <w:rPr/>
        <w:t>предоставления │   └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лавные распорядители средств     │20 числа после │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льного бюджета, органы      │   отчетного   │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равления государственных        │    периода    │   от 20.08.2009 N 178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небюджетных фондов,              │               │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уществляющие размещение заказов │               │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поставки товаров, выполнение   │               │   от 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т, оказание услуг для         │               │   от 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сударственных нужд: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Росстату (105679, г. Москва,  │               │   ┌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змайловское шоссе, 44)       │               │   │    Квартальна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лавные распорядители средств     │20 числа после │   └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юджетов субъектов Российской     │   отчетног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, территориальные фонды  │    период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язательного медицинского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ахования, осуществляющие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мещение заказов на поставки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варов, выполнение работ,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казание услуг для государственных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ужд: 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территориальному органу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тата в субъекте Российской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Федерации по установленному им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адресу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лавные распорядители средств     │   20 январ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стного бюджета, осуществляющие  │   (за год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мещение заказов на поставки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варов, выполнение работ,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казание услуг для муниципальных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ужд: 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территориальному органу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тата в субъекте Российской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Федерации по установленному им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адресу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┴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2835"/>
        <w:gridCol w:w="5671"/>
      </w:tblGrid>
      <w:tr>
        <w:trPr>
          <w:trHeight w:val="240" w:hRule="atLeast"/>
          <w:cantSplit w:val="true"/>
        </w:trPr>
        <w:tc>
          <w:tcPr>
            <w:tcW w:w="9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 xml:space="preserve">формы по </w:t>
              <w:br/>
              <w:t xml:space="preserve">ОКУД   </w:t>
            </w:r>
          </w:p>
        </w:tc>
        <w:tc>
          <w:tcPr>
            <w:tcW w:w="8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</w:t>
              <w:br/>
              <w:t xml:space="preserve">организации по ОКПО 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07006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Раздел 1. Общие сведения о размещении заказ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66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1890"/>
        <w:gridCol w:w="2024"/>
        <w:gridCol w:w="2160"/>
        <w:gridCol w:w="2026"/>
        <w:gridCol w:w="2159"/>
        <w:gridCol w:w="2024"/>
      </w:tblGrid>
      <w:tr>
        <w:trPr>
          <w:trHeight w:val="360" w:hRule="atLeast"/>
          <w:cantSplit w:val="true"/>
        </w:trPr>
        <w:tc>
          <w:tcPr>
            <w:tcW w:w="62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ет содержит сведения о размещении     </w:t>
              <w:br/>
              <w:t xml:space="preserve">заказа для: (нужное отметить "X")      </w:t>
            </w:r>
          </w:p>
        </w:tc>
        <w:tc>
          <w:tcPr>
            <w:tcW w:w="103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и финансирования размещения заказов (нужное отметить "X"):     </w:t>
            </w:r>
          </w:p>
        </w:tc>
      </w:tr>
      <w:tr>
        <w:trPr>
          <w:trHeight w:val="9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деральных  </w:t>
              <w:br/>
              <w:t>государственных</w:t>
              <w:br/>
              <w:t xml:space="preserve">нужд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сударственных</w:t>
              <w:br/>
              <w:t xml:space="preserve">нужд субъектов </w:t>
              <w:br/>
              <w:t xml:space="preserve">Российской   </w:t>
              <w:br/>
              <w:t xml:space="preserve">Федерации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униципальных</w:t>
              <w:br/>
              <w:t xml:space="preserve">нужд     </w:t>
              <w:br/>
              <w:t xml:space="preserve">(заполняется </w:t>
              <w:br/>
              <w:t xml:space="preserve">в отчете за </w:t>
              <w:br/>
              <w:t xml:space="preserve">январь -   </w:t>
              <w:br/>
              <w:t xml:space="preserve">декабрь)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   </w:t>
              <w:br/>
              <w:t xml:space="preserve">федерального </w:t>
              <w:br/>
              <w:t xml:space="preserve">бюджета и   </w:t>
              <w:br/>
              <w:t xml:space="preserve">внебюджетных </w:t>
              <w:br/>
              <w:t xml:space="preserve">источников  </w:t>
              <w:br/>
              <w:t>финансирован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    </w:t>
              <w:br/>
              <w:t>государственных</w:t>
              <w:br/>
              <w:t xml:space="preserve">внебюджетных  </w:t>
              <w:br/>
              <w:t xml:space="preserve">фондов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   </w:t>
              <w:br/>
              <w:t xml:space="preserve">субъектов   </w:t>
              <w:br/>
              <w:t xml:space="preserve">Российской  </w:t>
              <w:br/>
              <w:t xml:space="preserve">Федерации и  </w:t>
              <w:br/>
              <w:t xml:space="preserve">внебюджетных </w:t>
              <w:br/>
              <w:t xml:space="preserve">источников  </w:t>
              <w:br/>
              <w:t>финансирования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    </w:t>
              <w:br/>
              <w:t>территориальных</w:t>
              <w:br/>
              <w:t>государственных</w:t>
              <w:br/>
              <w:t xml:space="preserve">внебюджетных  </w:t>
              <w:br/>
              <w:t xml:space="preserve">фондов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   </w:t>
              <w:br/>
              <w:t xml:space="preserve">местных    </w:t>
              <w:br/>
              <w:t xml:space="preserve">бюджетов   </w:t>
              <w:br/>
              <w:t>и внебюджетных</w:t>
              <w:br/>
              <w:t xml:space="preserve">источников  </w:t>
              <w:br/>
              <w:t>финансирования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аздел 2. Количественные и стоимостные характерист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размещения заказ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Код по ОКЕИ: единица - 64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┬─────┬───────┬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именование показателей    │Код  │Всего  │                              В том числе: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</w:t>
      </w:r>
      <w:r>
        <w:rPr/>
        <w:t>стро-│по тор-├──────────────────────────────────┬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</w:t>
      </w:r>
      <w:r>
        <w:rPr/>
        <w:t>ки   │гам и  │          по видам торгов:        │   по способам размещения заказов: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     │</w:t>
      </w:r>
      <w:r>
        <w:rPr/>
        <w:t>другим ├─────────────┬────────────────────┼─────────┬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     │</w:t>
      </w:r>
      <w:r>
        <w:rPr/>
        <w:t>спосо- │   конкурсы  │      аукционы      │  путем  │ закупки у единственног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     │</w:t>
      </w:r>
      <w:r>
        <w:rPr/>
        <w:t>бам    │             │                    │ запроса │ поставщика, исполнителя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     │</w:t>
      </w:r>
      <w:r>
        <w:rPr/>
        <w:t>разме- │             │                    │котировок│        подрядчика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     │</w:t>
      </w:r>
      <w:r>
        <w:rPr/>
        <w:t>щения  ├──────┬──────┼──────┬──────┬──────┤         ├────────┬──────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     │</w:t>
      </w:r>
      <w:r>
        <w:rPr/>
        <w:t>заказов│откры-│закры-│откры-│откры-│закры-│         │без про-│по ре-   │закупк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     │       │</w:t>
      </w:r>
      <w:r>
        <w:rPr/>
        <w:t>тые   │тые   │тые   │тые   │тые   │         │ведения │зультатам│ мал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     │       │      │      │      │</w:t>
      </w:r>
      <w:r>
        <w:rPr/>
        <w:t>аукци-│      │         │торгов  │несосто- │ объем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     │       │      │      │      │</w:t>
      </w:r>
      <w:r>
        <w:rPr/>
        <w:t>оны в │      │         │        │явшихся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     │       │      │      │      │</w:t>
      </w:r>
      <w:r>
        <w:rPr/>
        <w:t>элект-│      │         │        │торгов;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     │       │      │      │      │</w:t>
      </w:r>
      <w:r>
        <w:rPr/>
        <w:t>ронной│      │         │        │запросов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     │       │      │      │      │</w:t>
      </w:r>
      <w:r>
        <w:rPr/>
        <w:t>форме │      │         │        │котировок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┼───────┼──────┼──────┼──────┼──────┼──────┼─────────┼─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1                │  2  │   3   │  4   │   5  │  6   │   7  │  8   │    9    │   10   │   11    │   12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┴─────┴───────┴──────┴──────┴──────┴──────┴──────┴─────────┴────────┴─────────┴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I. Количественная характеристика торгов и других способов размещения заказов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┬─────┬───────┬──────┬──────┬──────┬──────┬──────┬─────────┬────────┬──────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Всего проведено торгов       │     │       │      │      │      │      │      │         │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лотов) и других способов       │     │       │      │      │      │      │      │         │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мещения заказов              │ 101 │       │      │      │      │      │      │         │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┼───────┼──────┼──────┼──────┼──────┼──────┼─────────┼─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строки 101 - проведено       │     │       │      │      │      │      │      │         │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вместных торгов               │ 102 │       │      │      │      │      │      │    X    │    X   │         │   X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┼───────┼──────┼──────┼──────┼──────┼──────┼─────────┼─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строки 101 - проведено       │     │       │      │      │      │      │      │         │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ргов (лотов) и запросов       │     │       │      │      │      │      │      │         │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тировок среди субъектов       │     │       │      │      │      │      │      │         │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лого предпринимательства      │ 103 │       │      │      │      │      │      │         │    X   │         │   X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┼───────┼──────┼──────┼──────┼──────┼──────┼─────────┼─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ведено торгов (лотов) и      │     │       │      │      │      │      │      │         │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просов котировок среди        │     │       │      │      │      │      │      │         │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ъектов малого                │     │       │      │      │      │      │      │         │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принимательства, в          │     │       │      │      │      │      │      │         │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зультате которых не заключены │     │       │      │      │      │      │      │         │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тракты                       │ 104 │       │      │      │      │      │      │         │    X   │         │   X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┼───────┼──────┼──────┼──────┼──────┼──────┼─────────┼─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Количество заключенных       │     │       │      │      │      │      │      │         │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трактов и сделок             │ 105 │       │      │      │      │      │      │         │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┼───────┼──────┼──────┼──────┼──────┼──────┼─────────┼─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строки 105 - количество      │     │       │      │      │      │      │      │         │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ключенных контрактов и сделок │     │       │      │      │      │      │      │         │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 вторым участником торгов,    │     │       │      │      │      │      │      │         │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просов котировок              │ 106 │       │      │      │      │      │      │         │    X   │    X    │   X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┼───────┼──────┼──────┼──────┼──────┼──────┼─────────┼─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строки 105 - количество      │     │       │      │      │      │      │      │         │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ключенных контрактов и сделок │     │       │      │      │      │      │      │         │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 отечественными участниками    │     │       │      │      │      │      │      │         │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ргов                          │ 107 │       │      │      │      │      │      │         │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┼───────┼──────┼──────┼──────┼──────┼──────┼─────────┼─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 них:                      │     │       │      │      │      │      │      │         │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 субъектами малого            │     │       │      │      │      │      │      │         │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едпринимательства            │ 108 │       │      │      │      │      │      │         │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┼───────┼──────┼──────┼──────┼──────┼──────┼─────────┼─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 учреждениями УИС             │ 109 │       │      │      │      │      │      │         │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┼───────┼──────┼──────┼──────┼──────┼──────┼─────────┼─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 организациями инвалидов      │ 110 │       │      │      │      │      │      │         │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┼───────┼──────┼──────┼──────┼──────┼──────┼─────────┼─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строки 108 - количество      │     │       │      │      │      │      │      │         │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ключенных контрактов с        │     │       │      │      │      │      │      │         │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ъектами малого               │     │       │      │      │      │      │      │         │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принимательства             │     │       │      │      │      │      │      │         │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процедурам, проведенным      │     │       │      │      │      │      │      │         │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ля субъектов малого            │     │       │      │      │      │      │      │         │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принимательства             │ 111 │       │      │      │      │      │      │         │    X   │         │   X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┼───────┼──────┼──────┼──────┼──────┼──────┼─────────┼─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Заключено дополнительных     │     │       │      │      │      │      │      │         │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глашений/изменений к          │     │       │      │      │      │      │      │         │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трактам, договорам           │ 112 │       │      │      │      │      │      │         │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┼───────┼──────┼──────┼──────┼──────┼──────┼─────────┼─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Расторгнуто контрактов и     │     │       │      │      │      │      │      │         │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делок                          │ 113 │       │      │      │      │      │      │         │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┼───────┼──────┼──────┼──────┼──────┼──────┼─────────┼─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том числе:                 │     │       │      │      │      │      │      │         │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 соглашению сторон           │ 114 │       │      │      │      │      │      │         │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┼───────┼──────┼──────┼──────┼──────┼──────┼─────────┼─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 решению суда                │ 115 │       │      │      │      │      │      │         │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┼───────┼──────┼──────┼──────┼──────┼──────┼─────────┼─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Количество размещений        │     │       │      │      │      │      │      │         │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казов, признанных             │     │       │      │      │      │      │      │         │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действительными               │ 116 │       │      │      │      │      │      │         │        │         │   X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┼───────┼──────┼──────┼──────┼──────┼──────┼─────────┼─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том числе:                 │     │       │      │      │      │      │      │         │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 решению суда                │ 117 │       │      │      │      │      │      │         │        │         │   X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┼───────┼──────┼──────┼──────┼──────┼──────┼─────────┼─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 решению органа по контролю  │ 118 │       │      │      │      │      │      │         │        │         │   X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┴─────┴───────┴──────┴──────┴──────┴──────┴──────┴─────────┴────────┴─────────┴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II. Количественная характеристика участников торгов и других способов размещения заказов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┬─────┬───────┬──────┬──────┬──────┬──────┬──────┬─────────┬────────┬──────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Общее количество заявок,     │     │       │      │      │      │      │      │         │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анных для участия в торгах   │     │       │      │      │      │      │      │         │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лотах) и закупках              │ 201 │       │      │      │      │      │      │         │    X   │         │   X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┼───────┼──────┼──────┼──────┼──────┼──────┼─────────┼─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строки 201 - количество      │     │       │      │      │      │      │      │         │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явок, поданных для участия в  │     │       │      │      │      │      │      │         │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вместных торгах               │ 202 │       │      │      │      │      │      │    X    │    X   │         │   X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┼───────┼──────┼──────┼──────┼──────┼──────┼─────────┼─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строки 201:                  │     │       │      │      │      │      │      │         │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заявок отечественных           │     │       │      │      │      │      │      │         │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участников торгов              │ 203 │       │      │      │      │      │      │         │    X   │         │   X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┼───────┼──────┼──────┼──────┼──────┼──────┼─────────┼─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 них:                      │     │       │      │      │      │      │      │         │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заявок субъектов малого        │     │       │      │      │      │      │      │         │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едпринимательства            │ 204 │       │      │      │      │      │      │         │    X   │         │   X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┼───────┼──────┼──────┼──────┼──────┼──────┼─────────┼─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заявок учреждений УИС          │ 205 │       │      │      │      │      │      │         │    X   │         │   X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┼───────┼──────┼──────┼──────┼──────┼──────┼─────────┼─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заявок организаций инвалидов   │ 206 │       │      │      │      │      │      │         │    X   │         │   X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┼───────┼──────┼──────┼──────┼──────┼──────┼─────────┼─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строки 204 - заявок          │     │       │      │      │      │      │      │         │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ъектов малого                │     │       │      │      │      │      │      │         │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принимательства, поданных   │     │       │      │      │      │      │      │         │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процедуры, проведенные для   │     │       │      │      │      │      │      │         │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ъектов малого                │     │       │      │      │      │      │      │         │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принимательства             │ 207 │       │      │      │      │      │      │         │    X   │         │   X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┼───────┼──────┼──────┼──────┼──────┼──────┼─────────┼─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Не допущено заявок к участию │     │       │      │      │      │      │      │         │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ргах (лотах) и закупках     │ 208 │       │      │      │      │      │      │         │    X   │         │   X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┼───────┼──────┼──────┼──────┼──────┼──────┼─────────┼─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строки 208 - по причинам:    │     │       │      │      │      │      │      │         │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- участником представлены      │     │       │      │      │      │      │      │         │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едостоверные сведения или     │     │       │      │      │      │      │      │         │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е представлены документы,     │     │       │      │      │      │      │      │         │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пределенные Законом           │ 209 │       │      │      │      │      │      │         │    X   │         │   X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┼───────┼──────┼──────┼──────┼──────┼──────┼─────────┼─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- участник не отвечал          │     │       │      │      │      │      │      │         │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требованиям, установленным     │     │       │      │      │      │      │      │         │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Законом                        │ 210 │       │      │      │      │      │      │         │    X   │         │   X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┼───────┼──────┼──────┼──────┼──────┼──────┼─────────┼─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- участником не внесены        │     │       │      │      │      │      │      │         │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енежные средства в качестве   │     │       │      │      │      │      │      │         │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беспечения                    │ 211 │       │      │      │      │      │      │         │    X   │         │   X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┼───────┼──────┼──────┼──────┼──────┼──────┼─────────┼─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- заявка не отвечала           │     │       │      │      │      │      │      │         │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требованиям, предусмотренным   │     │       │      │      │      │      │      │         │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окументацией по закупке       │ 212 │       │      │      │      │      │      │         │    X   │         │   X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┼───────┼──────┼──────┼──────┼──────┼──────┼─────────┼─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Отозвано заявок участниками  │     │       │      │      │      │      │      │         │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ргов и закупок                │ 213 │       │      │      │      │      │      │         │    X   │         │   X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┼───────┼──────┼──────┼──────┼──────┼──────┼─────────┼─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Количество заявок участников │     │       │      │      │      │      │      │         │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укционов, не явившихся на      │     │       │      │      │      │      │      │         │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цедуру проведения аукциона   │ 214 │       │   X  │   X  │      │      │      │    X    │    X   │         │   X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┼───────┼──────┼──────┼──────┼──────┼──────┼─────────┼─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Количество заявок            │     │       │      │      │      │      │      │         │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астников, выигравших торги    │     │       │      │      │      │      │      │         │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лоты) и другие способы         │     │       │      │      │      │      │      │         │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мещения заказов              │ 215 │       │      │      │      │      │      │         │    X   │         │   X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┼───────┼──────┼──────┼──────┼──────┼──────┼─────────┼─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строки 215:                  │     │       │      │      │      │      │      │         │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заявок отечественных           │     │       │      │      │      │      │      │         │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участников торгов              │ 216 │       │      │      │      │      │      │         │    X   │         │   X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┼───────┼──────┼──────┼──────┼──────┼──────┼─────────┼─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 них:                      │     │       │      │      │      │      │      │         │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заявок субъектов малого        │     │       │      │      │      │      │      │         │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едпринимательства            │ 217 │       │      │      │      │      │      │         │    X   │         │   X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┼───────┼──────┼──────┼──────┼──────┼──────┼─────────┼─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заявок учреждений УИС          │ 218 │       │      │      │      │      │      │         │    X   │         │   X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┼───────┼──────┼──────┼──────┼──────┼──────┼─────────┼─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заявок организаций инвалидов   │ 219 │       │      │      │      │      │      │         │    X   │         │   X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┼───────┼──────┼──────┼──────┼──────┼──────┼─────────┼─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 Количество обжалований по    │     │       │      │      │      │      │      │         │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мещению заказов              │ 220 │       │      │      │      │      │      │         │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┴─────┴───────┴──────┴──────┴──────┴──────┴──────┴─────────┴────────┴─────────┴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III. Стоимостная характеристика торгов и других способов размещения заказов, тысяча рублей (код по ОКЕИ - 384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┬─────┬───────┬──────┬──────┬──────┬──────┬──────┬─────────┬────────┬──────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Суммарная начальная цена     │     │       │      │      │      │      │      │         │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трактов (лотов),             │     │       │      │      │      │      │      │         │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ставленных на торги, и сумма  │     │       │      │      │      │      │      │         │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трактов (сделок) по другим   │     │       │      │      │      │      │      │         │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пособам размещения заказов     │ 301 │       │      │      │      │      │      │         │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┼───────┼──────┼──────┼──────┼──────┼──────┼─────────┼─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строки 301 - суммарная       │     │       │      │      │      │      │      │         │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чальная цена контрактов       │     │       │      │      │      │      │      │         │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лотов), выставленных на        │     │       │      │      │      │      │      │         │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вместные торги                │ 302 │       │      │      │      │      │      │    X    │   X    │         │   X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┼───────┼──────┼──────┼──────┼──────┼──────┼─────────┼─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строки 301 - суммарная       │     │       │      │      │      │      │      │         │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чальная цена контрактов       │     │       │      │      │      │      │      │         │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лотов) по процедурам, прове-   │     │       │      │      │      │      │      │         │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нным для субъектов малого     │     │       │      │      │      │      │      │         │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принимательства             │ 303 │       │      │      │      │      │      │         │   X    │         │   X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┼───────┼──────┼──────┼──────┼──────┼──────┼─────────┼─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Суммарная начальная цена     │     │       │      │      │      │      │      │         │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трактов (лотов),             │     │       │      │      │      │      │      │         │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ставленных на торги для       │     │       │      │      │      │      │      │         │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ъектов малого                │     │       │      │      │      │      │      │         │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принимательства, в          │     │       │      │      │      │      │      │         │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зультате которых не заключены │     │       │      │      │      │      │      │         │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тракты                       │ 304 │       │      │      │      │      │      │         │   X    │         │   X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┼───────┼──────┼──────┼──────┼──────┼──────┼─────────┼─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Общая стоимость предложений  │     │       │      │      │      │      │      │         │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бедителей торгов и других     │     │       │      │      │      │      │      │         │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пособов размещения заказов     │ 305 │       │      │      │      │      │      │         │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┼───────┼──────┼──────┼──────┼──────┼──────┼─────────┼─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Общая стоимость заключенных  │     │       │      │      │      │      │      │         │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трактов и сделок             │ 306 │       │      │      │      │      │      │         │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┼───────┼──────┼──────┼──────┼──────┼──────┼─────────┼─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строки 306 - затраты         │     │       │      │      │      │      │      │         │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казчика на организацию        │     │       │      │      │      │      │      │         │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мещения заказов на поставки  │     │       │      │      │      │      │      │         │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варов, выполнение работ,      │     │       │      │      │      │      │      │         │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казание услуг                  │ 307 │       │      │      │      │      │      │         │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┼───────┼──────┼──────┼──────┼──────┼──────┼─────────┼─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строки 306 - заключенных со  │     │       │      │      │      │      │      │         │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торым участником торгов,       │     │       │      │      │      │      │      │         │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просов котировок              │ 308 │       │      │      │      │      │      │         │    X   │    X    │   X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┼───────┼──────┼──────┼──────┼──────┼──────┼─────────┼─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строки 306 - заключенных с   │     │       │      │      │      │      │      │         │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ечественными участниками      │     │       │      │      │      │      │      │         │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ргов                          │ 309 │       │      │      │      │      │      │         │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┼───────┼──────┼──────┼──────┼──────┼──────┼─────────┼─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 них:                      │     │       │      │      │      │      │      │         │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 субъектами малого            │     │       │      │      │      │      │      │         │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едпринимательства            │ 310 │       │      │      │      │      │      │         │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┼───────┼──────┼──────┼──────┼──────┼──────┼─────────┼─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 учреждениями УИС             │ 311 │       │      │      │      │      │      │         │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┼───────┼──────┼──────┼──────┼──────┼──────┼─────────┼─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 организациями инвалидов      │ 312 │       │      │      │      │      │      │         │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┼───────┼──────┼──────┼──────┼──────┼──────┼─────────┼─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строки 310 - стоимость       │     │       │      │      │      │      │      │         │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ключенных контрактов с        │     │       │      │      │      │      │      │         │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ъектами малого               │     │       │      │      │      │      │      │         │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принимательства             │     │       │      │      │      │      │      │         │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процедурам, проведенным      │     │       │      │      │      │      │      │         │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ля субъектов малого            │     │       │      │      │      │      │      │         │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принимательства             │ 313 │       │      │      │      │      │      │         │   X    │         │   X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┼───────┼──────┼──────┼──────┼──────┼──────┼─────────┼─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Сумма изменения стоимости    │     │       │      │      │      │      │      │         │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ключенных контрактов          │ 314 │       │      │      │      │      │      │         │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┼───────┼──────┼──────┼──────┼──────┼──────┼─────────┼─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 Общая стоимость расторгнутых │     │       │      │      │      │      │      │         │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трактов и сделок             │ 315 │       │      │      │      │      │      │         │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┴─────┴───────┴──────┴──────┴──────┴──────┴──────┴─────────┴────────┴─────────┴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ое лицо, 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доставление        статис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нформации     (лицо,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доставлять    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нформацию   от имени  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лица)                                 ____________ 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должность)   (Ф.И.О.)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  "__" 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омер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контактного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25</Words>
  <Characters>34942</Characters>
  <CharactersWithSpaces>297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8:00Z</dcterms:created>
  <dc:creator>Федеральная служба государственной статистики</dc:creator>
  <dc:description/>
  <dc:language>en-US</dc:language>
  <cp:lastModifiedBy/>
  <dcterms:modified xsi:type="dcterms:W3CDTF">2011-10-30T14:38:00Z</dcterms:modified>
  <cp:revision>2</cp:revision>
  <dc:subject>Сведения</dc:subject>
  <dc:title>Сведения о проведении торгов и других способов размещения заказов на поставки товаров, выполнение работ, оказание услуг для государственных и муниципальных нужд. Форма № 1-торги (квартальн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