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торги (мон), утвержденная Приказом Росстата от 20.08.2009 N 178, вводится в действие с отчета за январь - март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ВЕДЕНИЯ О ПРОВЕДЕНИИ ТОРГОВ НА РАЗМЕЩЕНИЕ ЗАКАЗОВ НА ПОСТАВК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ТОВАРОВ, ВЫПОЛНЕНИЕ РАБОТ, ОКАЗАНИЕ УСЛУГ ДЛЯ НУЖД СУБЪЕКТО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ЕСТЕСТВЕННЫХ МОНОПОЛИЙ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за январь - ___________ 20__ 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нарастающим итогом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Форма N 1-торг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│       (мон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  │ 25 числа по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 в условиях           │   отчетного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стественных монополий:           │    периода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 от 20.08.2009 N 17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</w:t>
      </w:r>
      <w:r>
        <w:rPr/>
        <w:t>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</w:t>
      </w:r>
      <w:r>
        <w:rPr/>
        <w:t>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5671"/>
      </w:tblGrid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7007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личественная и стоимостная характеристика проведения тор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размещение заказов на поставки товаров, выполнение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казание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┬─────────┬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показателей      │   N    │Всего по │        В том числе по видам торго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</w:t>
      </w:r>
      <w:r>
        <w:rPr/>
        <w:t>строки │ торгам  ├──────────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│         │   </w:t>
      </w:r>
      <w:r>
        <w:rPr/>
        <w:t>открытые торги    │    закрытые торг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│         ├──────────┬──────────┼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│         │ </w:t>
      </w:r>
      <w:r>
        <w:rPr/>
        <w:t>конкурсы │ аукционы │ конкурсы │ аукцион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┼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2    │    3    │    4     │    5     │    6     │ 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┴────────┴─────────┴──────────┴──────────┴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I. Количественная характеристика торгов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┬────────┬─────────┬──────────┬──────────┬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Всего проведено торгов (лотов)  │   01   │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┼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- в электронной форме     │   02   │         │    X     │          │    X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┼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Количество заключенных          │        │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актов (договоров)             │   03   │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┼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- по результатам торгов,  │        │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веденных в электронной форме  │   04   │         │    X     │          │    X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┴────────┴─────────┴──────────┴──────────┴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II. Количественная характеристика участников торгов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┬────────┬─────────┬──────────┬──────────┬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Общее количество заявок,        │        │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анных для участия в торгах      │        │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лотах)                            │   05   │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┼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- в торгах, проведенных в │        │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лектронной форме                │   06   │         │    X     │          │    X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┼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строки 05:                    │        │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явок отечественных участников  │        │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ргов                           │   07   │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┼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Не допущено заявок к участию в  │        │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гах                             │   08   │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┼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Отозвано заявок участниками     │        │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гов                             │   09   │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┼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Количество заявок участников,   │        │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игравших торги                   │   10   │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┼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- выигравших торги,       │        │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веденные в электронной форме  │   11   │         │    X     │          │    X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┼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строки 10:                    │        │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явок отечественных участников  │        │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ргов                           │   12   │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┼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Количество обжалований,         │        │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ивших от участников по       │        │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ию торгов                  │   13   │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┴────────┴─────────┴──────────┴──────────┴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III. Стоимостная характеристика торгов, код по ОКЕИ: тысяча рублей - 384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┬────────┬─────────┬──────────┬──────────┬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Общая сумма средств,            │        │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ченная заказчиком на закупку  │        │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ов, работ, услуг в отчетном   │        │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е                            │   14   │         │    X     │    X     │    X     │ 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┼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на конкурсной,       │        │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укционной основе                  │   15   │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┼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Общая стоимость контрактов      │        │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говоров), заключенных по        │        │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ам проведения торгов      │   16   │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┼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- по результатам торгов,  │        │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веденных в электронной форме  │   17   │         │    X     │          │    X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┼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Из строки 16 - сумма договоров  │        │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онтрактов), заключенных в целях  │        │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я проведения торгов на   │        │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вки товаров, выполнение       │        │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, оказание услуг              │   18   │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┴─────────┴──────────┴──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6</Words>
  <Characters>12146</Characters>
  <CharactersWithSpaces>10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Федеральная служба государственной статистики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оведении торгов на размещение заказов на поставки товаров, выполнение работ, оказание услуг для нужд субъектов естественных монополий. Форма № 1-торги (мон)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