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Систем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ко-диагностически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экспертных в здравоохранен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в экспертной лабора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качества результатов исследо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4"/>
        <w:gridCol w:w="2431"/>
        <w:gridCol w:w="1754"/>
        <w:gridCol w:w="1350"/>
        <w:gridCol w:w="1485"/>
        <w:gridCol w:w="202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N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-</w:t>
              <w:br/>
              <w:t xml:space="preserve">ляемые </w:t>
              <w:br/>
              <w:t>показа-</w:t>
              <w:br/>
              <w:t xml:space="preserve">тел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у-</w:t>
              <w:br/>
              <w:t>емые ме-</w:t>
              <w:br/>
              <w:t>тоды ко-</w:t>
              <w:br/>
              <w:t xml:space="preserve">нтрол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- </w:t>
              <w:br/>
              <w:t xml:space="preserve">кумента, регла-  </w:t>
              <w:br/>
              <w:t>ментирующего про-</w:t>
              <w:br/>
              <w:t xml:space="preserve">цедуры контрол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трольных </w:t>
              <w:br/>
              <w:t xml:space="preserve">карт и их   </w:t>
              <w:br/>
              <w:t xml:space="preserve">параметр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цы, </w:t>
              <w:br/>
              <w:t>использу-</w:t>
              <w:br/>
              <w:t xml:space="preserve">емые для </w:t>
              <w:br/>
              <w:t xml:space="preserve">контрол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- </w:t>
              <w:br/>
              <w:t>ность кон-</w:t>
              <w:br/>
              <w:t xml:space="preserve">трольных  </w:t>
              <w:br/>
              <w:t xml:space="preserve">исследов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</w:t>
              <w:br/>
              <w:t xml:space="preserve">наличии       </w:t>
              <w:br/>
              <w:t xml:space="preserve">внешнего кон- </w:t>
              <w:br/>
              <w:t xml:space="preserve">троля и оцен- </w:t>
              <w:br/>
              <w:t xml:space="preserve">ки лаборато-  </w:t>
              <w:br/>
              <w:t>рии по рез-а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мечание. В графе 5 в качестве параметров указываются характеристики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рт (например, для контрольных Шухарта - общее среднее и станда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кло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рафе 6 указывается соответствующая позиция формы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в экспертной лаборатории контроля качества результатов исследований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